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Краснодарская краевая универсальная научная библиотека им. А.С. Пушкина</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Сектор научной информации по культуре и искусству</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pPr>
      <w:r>
        <w:rPr>
          <w:rFonts w:cs="Times New Roman" w:ascii="Times New Roman" w:hAnsi="Times New Roman"/>
          <w:b/>
          <w:sz w:val="24"/>
          <w:szCs w:val="24"/>
        </w:rPr>
        <w:t xml:space="preserve">УКАЗАТЕЛЬ ПОСТУПЛЕНИЙ ЛИТЕРАТУРЫ  в  </w:t>
      </w:r>
      <w:r>
        <w:rPr>
          <w:rFonts w:cs="Times New Roman" w:ascii="Times New Roman" w:hAnsi="Times New Roman"/>
          <w:b/>
          <w:smallCaps/>
          <w:sz w:val="24"/>
          <w:szCs w:val="24"/>
        </w:rPr>
        <w:t xml:space="preserve">СЕНТЯБРЕ   </w:t>
      </w:r>
      <w:r>
        <w:rPr>
          <w:rFonts w:cs="Times New Roman" w:ascii="Times New Roman" w:hAnsi="Times New Roman"/>
          <w:b/>
          <w:sz w:val="24"/>
          <w:szCs w:val="24"/>
        </w:rPr>
        <w:t>2010 года</w:t>
      </w:r>
    </w:p>
    <w:p>
      <w:pPr>
        <w:pStyle w:val="1"/>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
        <w:widowControl w:val="false"/>
        <w:suppressAutoHyphens w:val="false"/>
        <w:jc w:val="center"/>
        <w:rPr>
          <w:rFonts w:ascii="Arial" w:hAnsi="Arial" w:cs="Arial"/>
          <w:sz w:val="24"/>
          <w:szCs w:val="24"/>
        </w:rPr>
      </w:pPr>
      <w:r>
        <w:rPr>
          <w:rFonts w:cs="Arial" w:ascii="Arial" w:hAnsi="Arial"/>
          <w:sz w:val="24"/>
          <w:szCs w:val="24"/>
        </w:rPr>
        <w:t>Материалы центральной прессы</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    Акимов, И. Культура оторвалась от СМИ : в бюджете следующего года прибавится "личных" статей расходов / И. Акимов // Рос. газ. - 2010. - 24 сент. - С. 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    Белуза, А. Музейщикам могут сократить зарплату : из-за того что Церкви передаются культовые сооружения / А. Белуза // Известия. - 2010. - 23 сент. - С. 7.</w:t>
      </w:r>
      <w:r>
        <w:rPr>
          <w:rFonts w:cs="Times New Roman" w:ascii="Times New Roman" w:hAnsi="Times New Roman"/>
          <w:i/>
        </w:rPr>
        <w:t xml:space="preserve">        Госдума рассмотрела в первом чтении законопроект о передаче религиозным организациям культового имуще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    Грибоедова, А. Все началось с "Благих намерений" : новые проекты Альберта Лиханова / А. Грибоедова // Культура. - 2010. - 16-22 сент. - С. 3.</w:t>
      </w:r>
      <w:r>
        <w:rPr>
          <w:rFonts w:cs="Times New Roman" w:ascii="Times New Roman" w:hAnsi="Times New Roman"/>
          <w:i/>
        </w:rPr>
        <w:t xml:space="preserve">        О благотворительной деятельности Российского детского фонда и его основателе и президенте писателе Альберте Лихано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    День рождения министра : 8 сентября министру культуры России Александру Авдееву исполнилось 64 года // Культура. - 2010. - 9-15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    Ефремов, Э. Если клуб на замке : проблемами сельской культуры озаботился Координационный совет Минкульта России / Э. Ефремов // Сельская жизнь. - 2010. - 5 ок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6.    Ивлев, Г.П. Археология в законе : какие поправки необходимы ученым? / Г. П. Ивлев // Культура. - 2010. - 9-15 сент. - С. 3.</w:t>
      </w:r>
      <w:r>
        <w:rPr>
          <w:rFonts w:cs="Times New Roman" w:ascii="Times New Roman" w:hAnsi="Times New Roman"/>
          <w:i/>
        </w:rPr>
        <w:t xml:space="preserve">        О законопроектах и поправках в законодательстве по вопросам археологии и защите культурного наследия знакомит председатель Комитета по культуре Госдумы Григорий Ивле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    Козлов, М.А. Поручительство как гарантия исполнения государственного или муниципального контракта / М. А. Козлов // Справочник руководителя учреждения культуры. - 2010. - N 9. - С. 24-35.</w:t>
      </w:r>
    </w:p>
    <w:p>
      <w:pPr>
        <w:pStyle w:val="Style15"/>
        <w:jc w:val="both"/>
        <w:rPr/>
      </w:pPr>
      <w:r>
        <w:rPr>
          <w:rFonts w:cs="Times New Roman" w:ascii="Times New Roman" w:hAnsi="Times New Roman"/>
          <w:i/>
        </w:rPr>
        <w:t xml:space="preserve">        </w:t>
      </w:r>
      <w:r>
        <w:rPr>
          <w:rFonts w:cs="Times New Roman" w:ascii="Times New Roman" w:hAnsi="Times New Roman"/>
          <w:i/>
        </w:rPr>
        <w:t>Продолжение серии материалов о механизмах обеспечения исполнения своих обязательств исполнителем по государственному (муниципальному) контракту. Механизм заключения договора поручительства, последствия заключения такого договора для заказчика и исполнител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8.    Мельвиль, Е.Х. Новые механизмы развития сферы культуры : организационные, экономические, правовые / Е. Х. Мельвиль // Справочник руководителя учреждения культуры. - 2010. - N 9. - С. 83-94.</w:t>
      </w:r>
      <w:r>
        <w:rPr>
          <w:rFonts w:cs="Times New Roman" w:ascii="Times New Roman" w:hAnsi="Times New Roman"/>
          <w:i/>
        </w:rPr>
        <w:t xml:space="preserve">        Продолжение материала об изменениях, внесенных Федеральным законом от 08.05.2010 N 83-ФЗ. Особенности правового положения автономных, бюджетных и казенных учрежден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9.    Методические рекомендации по повышению эффективности создания автономных учреждений культуры в субъектах Российской Федерации // Независимый библиотечный адвокат. - 2010. - N 4. - С. 33-91.</w:t>
      </w:r>
      <w:r>
        <w:rPr>
          <w:rFonts w:cs="Times New Roman" w:ascii="Times New Roman" w:hAnsi="Times New Roman"/>
          <w:i/>
        </w:rPr>
        <w:t xml:space="preserve">        Метод. рекомендации подготовлены департаментом Генерального секретариата МК РФ совместно с Фондом "Институт экономики и социальной политики" под руководством директора департамента Ю.А. Шубина на основе результатов мониторинга по переводу бюджетных государственных и муниципальных учреждений культуры в автономные учреждения в субъектах РФ. В рекомендациях приведены анализ и оценка целесообразности перевода существующих государственных и муниципальных учреждений культуры в автономные с учетом возможных социально-экономических последствий перевода для данных учрежден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    Мошкин, М. Подозреваемые Иеговы : правозащитники считают, что антиэкстремистское законодательство бьет по сектантам и библиотекарям / М. Мошкин // Время новостей. - 2010. - 22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    Новое в предоставлении государственных и муниципальных услуг // Справочник руководителя учреждения культуры. - 2010. - N 9. - С. 23.</w:t>
      </w:r>
      <w:r>
        <w:rPr>
          <w:rFonts w:cs="Times New Roman" w:ascii="Times New Roman" w:hAnsi="Times New Roman"/>
          <w:i/>
        </w:rPr>
        <w:t xml:space="preserve">        О законах, принятых в июле, вносящих изменения в порядок и механику предоставления государственных и муниципальных услуг (ФЗ от 27.07.2010 N 210-ФЗ "Об организации предоставления государственных и муниципальных услуг"; ФЗ от 27.07.2010 N 227-ФЗ "О внесении изменений в отдельные законодательные акты РФ в связи с принятием ФЗ "Об организации предоставления государственных и муниципальных услуг"").</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    Палажченко, А. Государство не продюсер : современное искусство в России в последние годы успешно существовало и развивалось в "кухонном" режиме, без какого бы ни было государственного финансирования. Однако сейчас оно уже настолько выросло, что не может быть автономным и незамеченным госчиновниками / А. Палажченко // Эксперт. - 2010. - 27 сент.-3 окт. (N 38). - С. 84-85.</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менно фаворитизм и прямое влияние чиновников на содержание культурного процесса создают имитацию культурной политики государ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3.    Токмашева, М. Ключ для электронных библиотек : Президент считает, что книги должны быть доступны всем / М. Токмашева // Культура. - 2010. - 9-15 сент. - С. 1.</w:t>
      </w:r>
      <w:r>
        <w:rPr>
          <w:rFonts w:cs="Times New Roman" w:ascii="Times New Roman" w:hAnsi="Times New Roman"/>
          <w:i/>
        </w:rPr>
        <w:t xml:space="preserve">        О заседании Госсовета совместно с Комиссией по модернизации и технологическому развитию экономик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    Токмашева, М. Нелегалы виртуального мира : правообладатели начинают борьбу в Интернете / М. Токмашева // Культура. - 2010. - 16-22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    Токмашева, М. Президента пригласили на раскопки : [о вручении государственных наград деятелям культуры и искусства] / М. Токмашева // Культура. - 2010. - 16-22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6.    Толстой, В.И. БУНТовать, поКУда не АУкнется: реформа финансирования государственных и муниципальных учреждений / В. И. Толстой // Справочник руководителя учреждения культуры. - 2010. - N 9. - С. 74-82.</w:t>
      </w:r>
      <w:r>
        <w:rPr>
          <w:rFonts w:cs="Times New Roman" w:ascii="Times New Roman" w:hAnsi="Times New Roman"/>
          <w:i/>
        </w:rPr>
        <w:t xml:space="preserve">        Интервью с директором ФГУК ГМПЗ "Музей-усадьба Л.Н. Толстого "Ясная Поляна" Владимиром Ильичем Толстым о характеристиках, преимуществах и недостатках казенной, автономной и новой бюджетной форм организаций учрежден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7.    Туликов, А. Внедоговорное использование авторских и смежных прав / А. Туликов // Независимый библиотечный адвокат. - 2010. - N 4. - С. 3-10.</w:t>
      </w:r>
      <w:r>
        <w:rPr>
          <w:rFonts w:cs="Times New Roman" w:ascii="Times New Roman" w:hAnsi="Times New Roman"/>
          <w:i/>
        </w:rPr>
        <w:t xml:space="preserve">        Рассматриваются особенности развития внедоговорных форм применения результатов интеллектуальной деятельности с учетом нерешенных в российском законодательстве об авторском праве и смежных правах, связанных с противостоянием правообладателей и пользовател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    Чиркунов, О. Экономическое чудо: рынок и культура / О. Чиркунов // Вопросы экономики. - 2010. - N 9. - С. 15-2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9.    Щукин, А. Встреча культуры и экономики : без новой культурной политики, без изменения системы ценностей и мировоззрения россиян модернизация в стране невозможна / А. Щукин // Эксперт. - 2010. - 27 сент.-3 окт. (N 38). - С. 80-83.</w:t>
      </w:r>
      <w:r>
        <w:rPr>
          <w:rFonts w:cs="Times New Roman" w:ascii="Times New Roman" w:hAnsi="Times New Roman"/>
          <w:i/>
        </w:rPr>
        <w:t xml:space="preserve">        На экономическом форуме "Новая экономика и культурная политика", который состоялся в Перми, впервые был поднят вопрос о взаимосвязи модернизации и культуры.</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Общие проблемы культуры</w:t>
      </w:r>
    </w:p>
    <w:p>
      <w:pPr>
        <w:pStyle w:val="Style15"/>
        <w:jc w:val="both"/>
        <w:rPr/>
      </w:pPr>
      <w:r>
        <w:rPr>
          <w:rFonts w:cs="Times New Roman" w:ascii="Times New Roman" w:hAnsi="Times New Roman"/>
          <w:sz w:val="22"/>
          <w:szCs w:val="22"/>
        </w:rPr>
        <w:t>20.    Аветисян, Н. Живая книга создает атмосферу / Н. Аветисян // Лит. газ. - 2010. - 22-28 сент. - С. 7.</w:t>
      </w:r>
      <w:r>
        <w:rPr>
          <w:rFonts w:cs="Times New Roman" w:ascii="Times New Roman" w:hAnsi="Times New Roman"/>
          <w:i/>
        </w:rPr>
        <w:t xml:space="preserve">        Издательство "Слово/Slovo", отметившее в прошлом году 20-летие, было одним из первых частных издательств в России. Президент издательства Наталья Аветисян рассказывает об издатель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    Басинский, П. Держи пять! : итоги Московской книжной ярмарки: какую прозу читать / П. Басинский // Рос. газ. Неделя. - 2010. - 9-15 сент. - С. 2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2.    Басинский, П. Из жизни замечательных : серия "ЖЗЛ": три века российской цивилизации / П. Басинский // Рос. газ. Неделя. - 2010. - 2-8 сент. - С. 26-27.</w:t>
      </w:r>
      <w:r>
        <w:rPr>
          <w:rFonts w:cs="Times New Roman" w:ascii="Times New Roman" w:hAnsi="Times New Roman"/>
          <w:i/>
        </w:rPr>
        <w:t xml:space="preserve">        В этом году замечательная биографическая серия издательства "Молодая гвардия" отмечает 120-летие. О развитии этой серии рассказывает ген. директор ОАО "Молодая гвардия" Валентин Юрки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3.    Вороничева, О.В. "А каждый читатель, как тайна..." (ассоциативное поле слова "чтение") / О. В. Вороничева // Библиотековедение. - 2010. - N 4. - С. 56-60.</w:t>
      </w:r>
      <w:r>
        <w:rPr>
          <w:rFonts w:cs="Times New Roman" w:ascii="Times New Roman" w:hAnsi="Times New Roman"/>
          <w:i/>
        </w:rPr>
        <w:t xml:space="preserve">        Статья представляет собой мини-исследование, основанное на использовании методики изучения субъективных представлений о читательской деятельности. Оно проводилось среди студентов вузов Брянской обла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4.    Гельман, М. Марат Гельман: "Министерство культуры играет роль плохого нищего" : известный галерист считает, что культура может стать рычагом для возрождения экономики / М. Гельман ; записала Е. Ищенко // Труд. - 2010. - 3 сент. - С. 8-9.</w:t>
      </w:r>
      <w:r>
        <w:rPr>
          <w:rFonts w:cs="Times New Roman" w:ascii="Times New Roman" w:hAnsi="Times New Roman"/>
          <w:i/>
        </w:rPr>
        <w:t xml:space="preserve">        Два года назад по предложению губернатора Олега Чиркунова М. Гельман и его единомышленники начали культурную революцию в Перми. Насколько необходима такая революция в других областных центрах России, М. Гельман рассказал газете "Труд".</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25.    Грибоедова, А. Сегодня проблема не издать, а продать : именно так поставила вопрос XXIII Московская международная книжная выставка-ярмарка / А. Грибоедова, Т. Ковалева, Е. Гаревская ; фот. И. Каледина // Культура. - 2010. - 9-15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6.    Григорьев, В. Владимир Григорьев: "Наша ярмарка очень крутая!" / В. Григорьев // Культура. - 2010. - 9-15 сент. - С. 1.</w:t>
      </w:r>
      <w:r>
        <w:rPr>
          <w:rFonts w:cs="Times New Roman" w:ascii="Times New Roman" w:hAnsi="Times New Roman"/>
          <w:i/>
        </w:rPr>
        <w:t xml:space="preserve">        Об итогах XXIII Московской международной книжной ярмарки рассказывает Председатель Оргкомитета ММКВЯ, зам. руководителя Федерального агентства по печати и массовым коммуникациям Владимир Григорье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7.    Дубровский, О. "Палачи культуры" / О. Дубровский // Природа и человек. XXI век. - 2010. - N 10. - С. 26-28.</w:t>
      </w:r>
      <w:r>
        <w:rPr>
          <w:rFonts w:cs="Times New Roman" w:ascii="Times New Roman" w:hAnsi="Times New Roman"/>
          <w:i/>
        </w:rPr>
        <w:t xml:space="preserve">        О роли СМИ, в частности телевидения, в разрушении моральных и нравственных устоев русской культуры, навязывании русскому народу американского образа мышления и жизни. Речь идет о некоторых передачах: "Культурная революция", "Пусть говорят", "Народ хочет знать" и т.п.</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8.    Заславский, Г. Имущество религиозного значения : Госдума одобрила нашумевший закон о передаче недвижимого имущества религиозным организациям / Г. Заславский, В. Мальцев // Независимая газ. - 2010. - 23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    Иванова, М. Министр культуры будет охранять памятники : федеральная служба по надзору за соблюдением законодательства в области охраны культурного наследия (Росохранкультура), находящаяся в ведении МК РФ, может войти в его состав. Об этом сообщил министр А. Авдеев. / М. Иванова // Известия. - 2010. - 22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0.    Инкижекова, М.С. Семиотический анализ мифологической картины мира хакасов / М. С. Инкижекова // Вопросы культурологии. - 2010. - N 3. - С. 79-84.</w:t>
      </w:r>
      <w:r>
        <w:rPr>
          <w:rFonts w:cs="Times New Roman" w:ascii="Times New Roman" w:hAnsi="Times New Roman"/>
          <w:i/>
        </w:rPr>
        <w:t xml:space="preserve">        В статье обосновывается положение о том, что своеобразие традиционной культуры хакасов, а также лежащая в ес основе мифологическая картина мира могут быть изучены на основе семиотического анализа. Главная задача изучающего мифологическую картину мира на основе семиотического подхода - не просто рассмотреть ес основные символические образы, а понять логику их существования в этнокультуре, соответственно, принципы восприятия мира человеком данной этнической общ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1.    Кибовский, А. Александр Кибовский: "Важно не утратить ключевые позиции" / А. Кибовский ; записала М. Токмашева // Культура. - 2010. - 2-8 сент. - С. 1,3.</w:t>
      </w:r>
      <w:r>
        <w:rPr>
          <w:rFonts w:cs="Times New Roman" w:ascii="Times New Roman" w:hAnsi="Times New Roman"/>
          <w:i/>
        </w:rPr>
        <w:t xml:space="preserve">        О том, как сегодня работает Росохранкультура рассказывает его глава А. Кибовск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    Кильдямов, М. Домострой или брачный контракт? : русская культура на распутье / М. Кильдямов // Лит. Россия. - 2010. - 17 сент.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3.    Кириллова, Л. Что год текущий нам готовит? / Л. Кириллова ; К. Сухоруков // Книжное обозрение. - 2010. - N 20. - С. 1.</w:t>
      </w:r>
      <w:r>
        <w:rPr>
          <w:rFonts w:cs="Times New Roman" w:ascii="Times New Roman" w:hAnsi="Times New Roman"/>
          <w:i/>
        </w:rPr>
        <w:t xml:space="preserve">        Статистика книгоиздания и книготорговли в 1-м полугодии 2010 год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    Комаров, В. Великая тайна артистизма / В. Комаров // Муз. жизнь. - 2010. - N 8. - С. 40-4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5.    Кулибаба, С.И. Проблемы сети муниципальных учреждений культуры и предложения по ес совершенствованию / С. И. Кулибаба // Справочник руководителя учреждения культуры. - 2010. - N 9. - С. 97-108.</w:t>
      </w:r>
      <w:r>
        <w:rPr>
          <w:rFonts w:cs="Times New Roman" w:ascii="Times New Roman" w:hAnsi="Times New Roman"/>
          <w:i/>
        </w:rPr>
        <w:t xml:space="preserve">        О роли муниципальных учреждений культуры и мерах по обеспечению сохранности сети и материально-технической базы культурно-досуговых учреждений в свете реализации ФЗ от 06.10.2003 N 131-ФЗ "Об общих принципах организации местного самоуправления в Российской Федера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6.    Лишаев, С. Тело и признание (Печатная книга в Интернет-эпоху) / С. Лишаев // Нева. - 2010. - N 8. - С. 140-147.</w:t>
      </w:r>
      <w:r>
        <w:rPr>
          <w:rFonts w:cs="Times New Roman" w:ascii="Times New Roman" w:hAnsi="Times New Roman"/>
          <w:i/>
        </w:rPr>
        <w:t xml:space="preserve">        Содерж.: Книжная культура в пространстве инноваций; Слово, смерть, признание; Файлы, книги, авторы (о помощи трудностями на пути к признанию); Тело книги как рекомендательное письмо до востребова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7.    Макарова, Г.И. Культурная составляющая современных этнических идентичностей татар и русских в Республике Татарстан (по материалам полуформализованных интервью) / Г. И. Макарова // Вопросы культурологии. - 2010. - N 3. - С. 73-78.</w:t>
      </w:r>
      <w:r>
        <w:rPr>
          <w:rFonts w:cs="Times New Roman" w:ascii="Times New Roman" w:hAnsi="Times New Roman"/>
          <w:i/>
        </w:rPr>
        <w:t xml:space="preserve">        В статье выявляется культурная составляющая этнической идентификации тех, кто относит себя к татарам и русским в Республике Татарстан. Анализ осуществляется в контексте современного социокультурного развития страны, конструктивистских стратегий центральных и региональных властей. Делаются выводы о том, что "возрожденная" на региональном уровне идентичность титульного этноса востребована у значительной части его представителей, о первоочередной роли религии и языка в качестве маркеров этнических границ русских и татар, об истории как об объединяющем и разъединяющем этнические идентичности РТ обстоятельстве, о межкультурном взаимодействии в регионе, о влиянии этнокультурных политик РФ и РТ на изучаемые процесс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8.    Морозова, Т. Валерия Гай Германика поставила школе "двойку" : [о телесериале "Школа"] / Т. Морозова // Искусство в школе. - 2010. - N 4. - С. 52-5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    Нава, С.С. Кочевая культура в экзистенциальной культурологии Г.Д. Гачева / С. С. Нава // Вопросы культурологии. - 2010. - N 3. - С. 85-88.</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атье автор анализирует элементы, составляющие экзистенциальную методологию исследований культуры, разработанную Г.Д. Гачевым. Это - пространство и время, вертикаль и горизонталь, мужское и женское, растительный и животный символизм, генезис или творение. Язык четырех стихий: "земли", "воды", "воздуха", "огня". В заключение работы исследователь делает вывод, что подобная методология может быть применена при изучении кочевой культуры тувинцев.</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0.    Надеждин, Н. Карманная библиотека : каковы достоинства и недостатки электронных книг / Н. Надеждин // Новые изв. - 2010. - 24 сент. - С. 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41.    Ним, Е.Г. "Гламур" и "антигламур" на телевидении : опыт риторической деконструкции медиадискурса / Е. Г. Ним // Вопросы культурологии. - 2010. - N 3. - С. 89-94.</w:t>
      </w:r>
      <w:r>
        <w:rPr>
          <w:rFonts w:cs="Times New Roman" w:ascii="Times New Roman" w:hAnsi="Times New Roman"/>
          <w:i/>
        </w:rPr>
        <w:t xml:space="preserve">        В статье описывается методология риторической деконструкции социальных проблем, разработанная в социологии. Показаны возможности её применения к анализу телевизионных передач на примере выпуска ток-шоу "Гордон Кихот", посвященного феномену гламу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42.    Новое в законодательстве о культуре // Справочник руководителя учреждения культуры. - 2010. - N 9. - С. 5-23.</w:t>
      </w:r>
      <w:r>
        <w:rPr>
          <w:rFonts w:cs="Times New Roman" w:ascii="Times New Roman" w:hAnsi="Times New Roman"/>
          <w:i/>
        </w:rPr>
        <w:t xml:space="preserve">        На рассмотрение сфере культуры была представлена концепция проекта нового базового закона о культуре. Видные представители библиотечной, театральной и музейной общественности делятся с читателями журнала своими ожиданиями от закона и предложениями по его совершенствованию.</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3.    Общие полугодовые показатели : [книгоиздания и книготорговли в 1-й половине 2010 года] // Книжное обозрение. - 2010. - N 20. - С. 4,13-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4.    Попов, С. Икона под защитой меценатов : обратная дорога в Русский музей может повредить древней реликвии / С. Попов // Независимая газ.(Прил. НГ-Религия). - 2010. - 1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5.    Саркисянц, А. Арт-рынок и его инвестиционный потенциал / А. Саркисянц // Вопросы экономики. - 2010. - N 7. - С. 65-7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6.    Собрать все книги и сжечь? : электронные книги во всем мире стремительно вытесняют бумажные // Рос. газ. Неделя. - 2010. - 2-8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7.    Соловьева, Е. Памятник невидимке, или принципы существования культуры в провинции / Е. Соловьева // Рос. газ. - 2010. - 23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48.    Степанова, А.С. Куда пойти за книгой? : читательские маршруты: библиотека и книжный магазин / А. С. Степанова // Новая библиотека. - 2010. - N 12. - С. 39-43.</w:t>
      </w:r>
      <w:r>
        <w:rPr>
          <w:rFonts w:cs="Times New Roman" w:ascii="Times New Roman" w:hAnsi="Times New Roman"/>
          <w:i/>
        </w:rPr>
        <w:t xml:space="preserve">        Результаты исследования "Чтение в библиотеках России", которое проводит Российская национальная библиоте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9.    Тараканова, Т. Заявка на "Победу" : Волгоградская область представит в Сочи культурный проект с экономическими перспективами / Т. Тараканова // Рос. газ. - 2010. - 16 сент. - С. 13.</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проекте Волгоградской области по созданию центра патриотического воспитания, сохранения духовного и культурного наследия "Побед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0.    Тараканова, Т. Оцифрованная память : первая презентация национального центра "Победа" состоялась на Сочинском форуме / Т. Тараканова // Рос. газ. - 2010. - 29 сент. - С. 2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51.    Токмашева, М. Даешь культурную демократию! Новая терминология или профанация / М. Токмашева // Культура. - 2010. - 16-22 сент.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52.    Токмашева, М. Президент задумался о гастролях / М. Токмашева // Культура. - 2010. - 30 сент.-6 окт. - С. 1,3.</w:t>
      </w:r>
      <w:r>
        <w:rPr>
          <w:rFonts w:cs="Times New Roman" w:ascii="Times New Roman" w:hAnsi="Times New Roman"/>
          <w:i/>
        </w:rPr>
        <w:t xml:space="preserve">        О встрече театральных деятелей, художественных руководителей ведущих театров страны с Президентом России по насущным проблемам театров и культуры в цел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53.    Угольников, И. Игорь Угольников: "Беларуси и России нужен межгосударственный телеканал / И. Угольников ; записала Т. Кондратович // Кубань сегодня. - 2010. - 24 сент. - С. 7.</w:t>
      </w:r>
      <w:r>
        <w:rPr>
          <w:rFonts w:cs="Times New Roman" w:ascii="Times New Roman" w:hAnsi="Times New Roman"/>
          <w:i/>
        </w:rPr>
        <w:t xml:space="preserve">        Беседа с руководителем телерадиовещательной организации Союзного государства, известным артистом, режиссером и продюсером Игорем Угольниковы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54.    Фрумкин, К. Откуда исходит угроза книге / К. Фрумкин // Знамя. - 2010. - N 9. - С. 184-194. - Содерж.: Паника на уроке литературы; Соотношение способностей; История вопроса; Откуда возник "человек раздробленный" [клиповое мышление]; Самоубийство учебника.</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55.    Цивилизованное отношение к прошлому - путь к модернизации общества // Наследие народов Российской Федерации. - 2010. - N 2. - С. 2-3, 29-34.</w:t>
      </w:r>
      <w:r>
        <w:rPr>
          <w:rFonts w:cs="Times New Roman" w:ascii="Times New Roman" w:hAnsi="Times New Roman"/>
          <w:i/>
        </w:rPr>
        <w:t xml:space="preserve">        О "круглом столе" на тему "Объекты Российской Федерации в Списке Всемирного культурного наследия Юнеско: опыт по их сохранению и популяризации", который прошел в Казани в выставочном комплексе "Манеж" на территории музея-заповедника "Казанский кремл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Образование в сфере культуры и искусства</w:t>
      </w:r>
    </w:p>
    <w:p>
      <w:pPr>
        <w:pStyle w:val="Style15"/>
        <w:jc w:val="both"/>
        <w:rPr/>
      </w:pPr>
      <w:r>
        <w:rPr>
          <w:rFonts w:cs="Times New Roman" w:ascii="Times New Roman" w:hAnsi="Times New Roman"/>
          <w:sz w:val="22"/>
          <w:szCs w:val="22"/>
        </w:rPr>
        <w:t>56.    Грибоедова, А. Фундамент для сферы : взрослый форум о детских проблемах / А. Грибоедова // Культура. - 2010. - 30 сент.-6 окт. - С. 2.</w:t>
      </w:r>
      <w:r>
        <w:rPr>
          <w:rFonts w:cs="Times New Roman" w:ascii="Times New Roman" w:hAnsi="Times New Roman"/>
          <w:i/>
        </w:rPr>
        <w:t xml:space="preserve">        О Всероссийской конференции-форуме преподавателей детских школ искусст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57.    Дерюгина, И. Художественное воспитание учащихся высшей школы в процессе изучения английского языка / И. Дерюгина // Искусство в школе. - 2010. - N 4. - С. 62-64.</w:t>
      </w:r>
      <w:r>
        <w:rPr>
          <w:rFonts w:cs="Times New Roman" w:ascii="Times New Roman" w:hAnsi="Times New Roman"/>
          <w:i/>
        </w:rPr>
        <w:t xml:space="preserve">        Автор предлагает практические пути ознакомления студентов с художественными средствами передачи настроения и особенностей национального менталитета человека в произведениях литературы, музыки, изобразительного искусст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8.    Джангирова, Н. Методико-исполнительский анализ этюдов : методические рекомендации / Н. Джангирова, Е. Литвина // Искусство в школе. - 2010. - N 4. - С. 33-3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59.    Литвина, Е. Самое трудное - удержать интерес : о художественно-творческом развитии детей подготовительной группы / Е. Литвина // Искусство в школе. - 2010. - N 4. - С. 24-2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0.    Лопуха, Е. Компьютер и уроки искусства / Е. Лопуха // Искусство в школе. - 2010. - N 4. - С. 36-3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61.    Музалевская, Н. Создать островок счастливого детства / Н. Музалевская // Искусство в школе. - 2010. - N 4. - С. 18-20.</w:t>
      </w:r>
      <w:r>
        <w:rPr>
          <w:rFonts w:cs="Times New Roman" w:ascii="Times New Roman" w:hAnsi="Times New Roman"/>
          <w:i/>
        </w:rPr>
        <w:t xml:space="preserve">        О ГОУ Детской школе искусств "Вдохновение" г. Москв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62.    Павлова, Л. Народный костюм как культурно-художественный текст / Л. Павлова // Искусство в школе. - 2010. - N 4. - С. 59-62.</w:t>
      </w:r>
      <w:r>
        <w:rPr>
          <w:rFonts w:cs="Times New Roman" w:ascii="Times New Roman" w:hAnsi="Times New Roman"/>
          <w:i/>
        </w:rPr>
        <w:t xml:space="preserve">        В статье рассматриваются подходы к организации учебно-творческого процесса изучения народного костюма как культурно-художественного текст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3.    Пискунова, Г. Сольфеджио - путь к живой музыке / Г. Пискунова // Искусство в школе. - 2010. - N 4. - С. 28-3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4.    Полевая, Д. Синтез искусств - развитие или гибель искусства? / Д. Полевая // Искусство в школе. - 2010. - N 4. - С. 22-2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65.    Посвящается 185-летию Московского государственного художественно-производственной академии им. С.Г. Строганова // Юный художник. - 2010. - N 9. - С. 1-48.</w:t>
      </w:r>
      <w:r>
        <w:rPr>
          <w:rFonts w:cs="Times New Roman" w:ascii="Times New Roman" w:hAnsi="Times New Roman"/>
          <w:i/>
        </w:rPr>
        <w:t xml:space="preserve">        Весь номер журнала посвящен юбилею академ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6.    Путляева, Л. Не "формировать", а трансформировать : опыт развития способностей детей в русле теории С.Л. Рубинштейна / Л. Путляева // Искусство в школе. - 2010. - N 4. - С. 15-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67.    Степанова, М. Учебная игра в педагогике искусства / М. Степанова // Искусство в школе. - 2010. - N 4. - С. 20-2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Цирк</w:t>
      </w:r>
    </w:p>
    <w:p>
      <w:pPr>
        <w:pStyle w:val="Style15"/>
        <w:jc w:val="both"/>
        <w:rPr/>
      </w:pPr>
      <w:r>
        <w:rPr>
          <w:rFonts w:cs="Times New Roman" w:ascii="Times New Roman" w:hAnsi="Times New Roman"/>
          <w:sz w:val="22"/>
          <w:szCs w:val="22"/>
        </w:rPr>
        <w:t>68.    Андреев, М. Парад-але в бархатный сезон : в Сочи прошел детский цирковой фестиваль / М. Андреев // Культура. - 2010. - 16-22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Музыка</w:t>
      </w:r>
    </w:p>
    <w:p>
      <w:pPr>
        <w:pStyle w:val="Style15"/>
        <w:jc w:val="both"/>
        <w:rPr/>
      </w:pPr>
      <w:r>
        <w:rPr>
          <w:rFonts w:cs="Times New Roman" w:ascii="Times New Roman" w:hAnsi="Times New Roman"/>
          <w:sz w:val="22"/>
          <w:szCs w:val="22"/>
        </w:rPr>
        <w:t>69.    "Новое передвижничество" : лето 2010 года // Справочник руководителя учреждения культуры. - 2010. - N 9. - С. 65-66.</w:t>
      </w:r>
      <w:r>
        <w:rPr>
          <w:rFonts w:cs="Times New Roman" w:ascii="Times New Roman" w:hAnsi="Times New Roman"/>
          <w:i/>
        </w:rPr>
        <w:t>Обзор акций художественно-просветительской программы "Новое передвижничество", проведенных в летний период.</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0.    Баранец, В. Война бубнов и гобоев : знаменитый ансамбль песни и пляски им. Александрова обвиняет своих коллег из Внутренних войск МВД в нечистой игре / В. Баранец // Комсом. правда  Кубань. - 2010. - 25 сент. - С. 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71.    Верещагина, Л. "Роза ветров" указала победу / Л. Верещагина // Кубан. новости. - 2010. - 3 сент. - С. 24.</w:t>
      </w:r>
      <w:r>
        <w:rPr>
          <w:rFonts w:cs="Times New Roman" w:ascii="Times New Roman" w:hAnsi="Times New Roman"/>
          <w:i/>
        </w:rPr>
        <w:t xml:space="preserve">        Юная певица из Армавира, солистка эстрадно-творческого объединения "Зебра" Анастасия Вирясова стала лауреатом международного фестиваля в Итал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2.    Дорофеева, Н. "Дай же ручку" : история романса / Н. Дорофеева // Музыка и время. - 2010. - N 9. - С. 22-25. : фото, ноты.</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3.    Зиновеева, М. Учебный музей / М. Зиновеева // Юный художник. - 2010. - N 9. - С. 44-47.</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 Музее декоративно-прикладного и промышленного искусства при Московской государственной художественно-промышленной академии им. С.Г. Строган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4.    Климова, Н.В. Модус игры в композиции А. Изосимова "Боги легконоги" / Н. В. Климова // Музыка и время. - 2010. - N 9. - С. 39-68.</w:t>
      </w:r>
      <w:r>
        <w:rPr>
          <w:rFonts w:cs="Times New Roman" w:ascii="Times New Roman" w:hAnsi="Times New Roman"/>
          <w:i/>
        </w:rPr>
        <w:t xml:space="preserve">        Предметом исследования является одно из сочинений современного петербургского композитора Александра Изосимова "Боги легконоги" для кларнета, бас-кларнета, виолончели и фортепиан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75.    Крылова, А. Звуки лапши : легендарный завод грампластинок в Апрелевке делает макаронные изделия, но мечтает о музыке / А. Крылова // Известия. - 2010. - 9 сент. - С. 11.</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б Апрелевском заводе грампластинок, который в этом году отмечает столетний юбил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6.    Купец, Л.А. Русский Шопен в XX веке (энциклопедический экскурс) / Л. А. Купец // Музыка и время. - 2010. - N 9. - С. 13-16.</w:t>
      </w:r>
      <w:r>
        <w:rPr>
          <w:rFonts w:cs="Times New Roman" w:ascii="Times New Roman" w:hAnsi="Times New Roman"/>
          <w:i/>
        </w:rPr>
        <w:t xml:space="preserve">        В статье исследуются научные взгляды на творчество Ф. Шопена, отраженные в российских универсальных энциклопедических изданиях XX века. Анализ статей, написанных известными и авторитетными музыкантами, демонстрирует трансформацию образа композитора и его творчества на протяжении всего столетия в зависимости от историко-культурного и идеологического контекст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7.    Масюк, Е.А. Проблемы практического изучения знаменитого осмогласия и пути их решения / Е. А. Масюк // Музыка и время. - 2010. - N 9. - С. 30-34.</w:t>
      </w:r>
      <w:r>
        <w:rPr>
          <w:rFonts w:cs="Times New Roman" w:ascii="Times New Roman" w:hAnsi="Times New Roman"/>
          <w:i/>
        </w:rPr>
        <w:t xml:space="preserve">        Статья представляет собой методическую разработку по практическому изучению древнерусского знаменного осмогласия. Пособие предназначено для обучения как музыкантов-профессионалов: учащихся музыкальных школ, училищ, регентских классов, так и любителей: певчих церковного хора, учащихся церковно-приходских школ. Предлагаемая методика преследует цель обучить интонационно-графическим формулам восьми гласов, показать и объяснить их интонационную, графическую и ноуменальную взаимосвязь, а также принципы их комбинаторного взаимодейств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78.    Обнародован отчет о деятельности Союза концертных деятелей России за период 2009 и 2010 годов // Справочник руководителя учреждения культуры. - 2010. - N 9. - С. 95-96.</w:t>
      </w:r>
      <w:r>
        <w:rPr>
          <w:rFonts w:cs="Times New Roman" w:ascii="Times New Roman" w:hAnsi="Times New Roman"/>
          <w:i/>
        </w:rPr>
        <w:t xml:space="preserve">        СКОР информирует читателей о проведении важнейших международных мероприятий, успехах в регионах и ходе решения стратегической задачи - создании в России цивилизованного концертного пространств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79.    Шабшаевич, Е. Артистический кружок в музыкальной жизни Москвы / Е. Шабшаевич // Музыка и время. - 2010. - N 9. - С. 9-12.</w:t>
      </w:r>
      <w:r>
        <w:rPr>
          <w:rFonts w:cs="Times New Roman" w:ascii="Times New Roman" w:hAnsi="Times New Roman"/>
          <w:i/>
        </w:rPr>
        <w:t xml:space="preserve">        Статья посвящена деятельности Артистического кружка, одного из оригинальных и значительных художественных объединений Москвы позапрошлого столетия. Автор исследует структуру и историю круж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0.    Шинкарева, М. Ричеркар XVII века : искусство без правил? / М. Шинкарева // Музыка и время. - 2010. - N 9. - С. 17-21.</w:t>
      </w:r>
    </w:p>
    <w:p>
      <w:pPr>
        <w:pStyle w:val="Style15"/>
        <w:jc w:val="both"/>
        <w:rPr/>
      </w:pPr>
      <w:r>
        <w:rPr>
          <w:rFonts w:cs="Times New Roman" w:ascii="Times New Roman" w:hAnsi="Times New Roman"/>
          <w:i/>
        </w:rPr>
        <w:t xml:space="preserve">        </w:t>
      </w:r>
      <w:r>
        <w:rPr>
          <w:rFonts w:cs="Times New Roman" w:ascii="Times New Roman" w:hAnsi="Times New Roman"/>
          <w:i/>
        </w:rPr>
        <w:t>Статья посвящена ричеркару - жанру полифонии, получившему широкое распространение в музыке XVII века. Ричеркар рассматривается не только как факт музыкальной истории, но и как художественное явление, связанное с эстетикой барокко и такими её концептами как "движение", "разнообразие", "становлени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Филармонии</w:t>
      </w:r>
    </w:p>
    <w:p>
      <w:pPr>
        <w:pStyle w:val="Style15"/>
        <w:jc w:val="both"/>
        <w:rPr>
          <w:rFonts w:ascii="Times New Roman" w:hAnsi="Times New Roman" w:cs="Times New Roman"/>
          <w:sz w:val="22"/>
          <w:szCs w:val="22"/>
        </w:rPr>
      </w:pPr>
      <w:r>
        <w:rPr>
          <w:rFonts w:cs="Times New Roman" w:ascii="Times New Roman" w:hAnsi="Times New Roman"/>
          <w:sz w:val="22"/>
          <w:szCs w:val="22"/>
        </w:rPr>
        <w:t>81.    Веснина, Т. Вам билет или доехать? : конфликт в Томской филармонии не хотят решать политическими методами / Т. Веснина // Культура. - 2010. - 30 сент.-6 ок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2.    Веснина, Т. Уволить нельзя оставить : музыканты Томской филармонии недовольны своим директором / Т. Веснина // Культура. - 2010. - 16-22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Памятники</w:t>
      </w:r>
    </w:p>
    <w:p>
      <w:pPr>
        <w:pStyle w:val="Style15"/>
        <w:jc w:val="both"/>
        <w:rPr/>
      </w:pPr>
      <w:r>
        <w:rPr>
          <w:rFonts w:cs="Times New Roman" w:ascii="Times New Roman" w:hAnsi="Times New Roman"/>
          <w:sz w:val="22"/>
          <w:szCs w:val="22"/>
        </w:rPr>
        <w:t>83.    Галицких, О. Бронзовый привет: гостей у моря встречают необычные скульптуры / О. Галицких, Е. Ковалевская // Рос. газ. Неделя. - 2010. - 9-15 сент. - С. 20.</w:t>
      </w:r>
      <w:r>
        <w:rPr>
          <w:rFonts w:cs="Times New Roman" w:ascii="Times New Roman" w:hAnsi="Times New Roman"/>
          <w:i/>
        </w:rPr>
        <w:t xml:space="preserve">        На набережных Сочи и Новороссийска появились новые бронзовые символы этих приморских городов ["Морячка" и герои фильма "Бриллиантовая ру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4.    Емельянова, С. Монумент на Эльбрусе : на высоте 3 500 метров установили памятник защитникам высшей точки Европы и Главного Кавказского хребта / С. Емельянова // Рос. газ. Неделя. - 2010. - 9-15 сент. - С. 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амятные даты, праздники, сценарии</w:t>
      </w:r>
    </w:p>
    <w:p>
      <w:pPr>
        <w:pStyle w:val="Style15"/>
        <w:rPr>
          <w:rFonts w:ascii="Arial" w:hAnsi="Arial" w:cs="Arial"/>
          <w:i/>
          <w:i/>
          <w:sz w:val="22"/>
          <w:szCs w:val="22"/>
        </w:rPr>
      </w:pPr>
      <w:r>
        <w:rPr>
          <w:rFonts w:cs="Arial" w:ascii="Arial" w:hAnsi="Arial"/>
          <w:i/>
          <w:sz w:val="22"/>
          <w:szCs w:val="22"/>
        </w:rPr>
      </w:r>
    </w:p>
    <w:p>
      <w:pPr>
        <w:pStyle w:val="Style15"/>
        <w:rPr>
          <w:rFonts w:ascii="Arial" w:hAnsi="Arial" w:cs="Arial"/>
          <w:i/>
          <w:i/>
        </w:rPr>
      </w:pPr>
      <w:r>
        <w:rPr>
          <w:rFonts w:cs="Arial" w:ascii="Arial" w:hAnsi="Arial"/>
          <w:i/>
        </w:rPr>
        <w:t>Материалы по истории Отечества</w:t>
      </w:r>
    </w:p>
    <w:p>
      <w:pPr>
        <w:pStyle w:val="Style15"/>
        <w:jc w:val="both"/>
        <w:rPr>
          <w:rFonts w:ascii="Times New Roman" w:hAnsi="Times New Roman" w:cs="Times New Roman"/>
          <w:sz w:val="22"/>
          <w:szCs w:val="22"/>
        </w:rPr>
      </w:pPr>
      <w:r>
        <w:rPr>
          <w:rFonts w:cs="Times New Roman" w:ascii="Times New Roman" w:hAnsi="Times New Roman"/>
          <w:sz w:val="22"/>
          <w:szCs w:val="22"/>
        </w:rPr>
        <w:t>85.    Архипова, Г.А. "Плаха" как символ эпохи : литературная викторина по роману Ч. Айтматова "Плаха" для учащихся 9-11 классов / Г. А. Архипова // Читаем, учимся, играем. - 2010. - N 4. -С.76-7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86.    Глубоковских, М.В. И песня тоже воевала : литературно-музыкальная композиция по песням военных лет для учащихся 8-11 классов / М. В. Глубоковских // Читаем, учимся, играем. - 2010. - N 4. - С. 9-1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7.    Деева, О.М. Первая железная дорога в России : историко-литературно-художественная конференция для учащихся 6-9 классов / О. М. Деева // Читаем, учимся, играем. - 2010. - N 4.-С.70-7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88.    Дорожкина, Н.И. Мы знаем всё! : историко-литературная игра с использованием информационных технологий для учащихся 5-7 классов / Н. И. Дорожкина // Читаем, учимся, играем. - 2010. - N 4. - С. 54-5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89.    Зархи, С.Б. "Я в свою ходил атаку..." : литературная композиция, посвященная военной лирике А.Т. Твардовского для старшеклассников / С. Б. Зархи // Читаем, учимся, играем. - 2010.-N 4.-С.16-3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90.    Корчагина, Н.Н. Легендарная "тридцатьчетвёрка" : внеклассное мероприятие, рассказывающее о знаменитом советском танке для учащихся 6-10 классов / Н. Н. Корчагина // Читаем, учимся, играем. - 2010. - N 4. - С. 4-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91.    Просекова, О.А. Пирожное для императора : классный час на тему "Из истории русского застолья" для учащихся 5-8 классов / О. А. Просекова // Читаем, учимся, играем. - 2010. -N 4.-С.79-8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92.    Руденко, Е.А. Словарный запас : викторина по русскому языку для учащихся 5-7 классов / Е. А. Руденко // Читаем, учимся, играем. - 2010. - N 4. - С. 94-9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rPr>
          <w:rFonts w:ascii="Arial" w:hAnsi="Arial" w:cs="Arial"/>
          <w:i/>
          <w:i/>
        </w:rPr>
      </w:pPr>
      <w:r>
        <w:rPr>
          <w:rFonts w:cs="Arial" w:ascii="Arial" w:hAnsi="Arial"/>
          <w:i/>
        </w:rPr>
        <w:t>Сценарные материалы о любви и женщине</w:t>
      </w:r>
    </w:p>
    <w:p>
      <w:pPr>
        <w:pStyle w:val="Style15"/>
        <w:jc w:val="both"/>
        <w:rPr>
          <w:rFonts w:ascii="Times New Roman" w:hAnsi="Times New Roman" w:cs="Times New Roman"/>
          <w:sz w:val="22"/>
          <w:szCs w:val="22"/>
        </w:rPr>
      </w:pPr>
      <w:r>
        <w:rPr>
          <w:rFonts w:cs="Times New Roman" w:ascii="Times New Roman" w:hAnsi="Times New Roman"/>
          <w:sz w:val="22"/>
          <w:szCs w:val="22"/>
        </w:rPr>
        <w:t>93.    Плохотник, Т. Любовь не ведает преград : материал для дискуссии по повести А.С. Пушкина "Барышня-крестьянка" для учащихся 7-х классов / Т. Плохотник // Читаем, учимся, играем. - 2010. - N 4. - С. 66-6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Arial" w:ascii="Arial" w:hAnsi="Arial"/>
          <w:i/>
        </w:rPr>
        <w:t>Экология</w:t>
      </w:r>
    </w:p>
    <w:p>
      <w:pPr>
        <w:pStyle w:val="Style15"/>
        <w:jc w:val="both"/>
        <w:rPr>
          <w:rFonts w:ascii="Times New Roman" w:hAnsi="Times New Roman" w:cs="Times New Roman"/>
          <w:sz w:val="22"/>
          <w:szCs w:val="22"/>
        </w:rPr>
      </w:pPr>
      <w:r>
        <w:rPr>
          <w:rFonts w:cs="Times New Roman" w:ascii="Times New Roman" w:hAnsi="Times New Roman"/>
          <w:sz w:val="22"/>
          <w:szCs w:val="22"/>
        </w:rPr>
        <w:t>94.    Абубекярова, Х.М. Посвящение в юные биологи : театрализованный урок по биологии для учащихся 5-8 классов / Х. М. Абубекярова // Читаем, учимся, играем. - 2010. - N 4. - С. 87-9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95.    Косарева, Т.В. Зачарованный мир бабочек : экологический урок, рассказывающий о бабочках для учащихся 5-6 классов / Т. В. Косарева, Л. В. Ткаченко // Читаем, учимся, играем. - 2010. - N 4. - С. 98-10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96.    Неволина, Г. Как звери лес спасали / Г. Неволина // Читаем, учимся, играем. - 2010. - N 4. - С. 102-10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97.    Некрасов, И.Б. Отправляемся в поход : туристическая игра ждя учащихся 5-7 классов / И. Б. Некрасов // Читаем, учимся, играем. - 2010. - N 4. - С. 108-1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rPr>
          <w:rFonts w:ascii="Times New Roman" w:hAnsi="Times New Roman" w:cs="Times New Roman"/>
          <w:sz w:val="22"/>
          <w:szCs w:val="22"/>
        </w:rPr>
      </w:pPr>
      <w:r>
        <w:rPr>
          <w:rFonts w:cs="Arial" w:ascii="Arial" w:hAnsi="Arial"/>
          <w:i/>
        </w:rPr>
        <w:t>Юмор</w:t>
      </w:r>
    </w:p>
    <w:p>
      <w:pPr>
        <w:pStyle w:val="Style15"/>
        <w:jc w:val="both"/>
        <w:rPr>
          <w:rFonts w:ascii="Times New Roman" w:hAnsi="Times New Roman" w:cs="Times New Roman"/>
          <w:sz w:val="22"/>
          <w:szCs w:val="22"/>
        </w:rPr>
      </w:pPr>
      <w:r>
        <w:rPr>
          <w:rFonts w:cs="Times New Roman" w:ascii="Times New Roman" w:hAnsi="Times New Roman"/>
          <w:sz w:val="22"/>
          <w:szCs w:val="22"/>
        </w:rPr>
        <w:t>98.    Зайцев, А. Час потехи : сценарий тематической игровой программы о часах / А. Зайцев // Сценарии и репертуар. - 2010. - N 17. - С. 2-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rPr>
          <w:rFonts w:ascii="Arial" w:hAnsi="Arial" w:cs="Arial"/>
          <w:i/>
          <w:i/>
        </w:rPr>
      </w:pPr>
      <w:r>
        <w:rPr>
          <w:rFonts w:cs="Arial" w:ascii="Arial" w:hAnsi="Arial"/>
          <w:i/>
        </w:rPr>
        <w:t>Корпоративные мероприятия</w:t>
      </w:r>
    </w:p>
    <w:p>
      <w:pPr>
        <w:pStyle w:val="Style15"/>
        <w:jc w:val="both"/>
        <w:rPr>
          <w:rFonts w:ascii="Times New Roman" w:hAnsi="Times New Roman" w:cs="Times New Roman"/>
          <w:sz w:val="22"/>
          <w:szCs w:val="22"/>
        </w:rPr>
      </w:pPr>
      <w:r>
        <w:rPr>
          <w:rFonts w:cs="Times New Roman" w:ascii="Times New Roman" w:hAnsi="Times New Roman"/>
          <w:sz w:val="22"/>
          <w:szCs w:val="22"/>
        </w:rPr>
        <w:t>99.    Тетерева, М. Сундучок с холодом : сценарий праздника мороженного, который лучше проводить как семейный праздник / М. Тетерева // Сценарии и репертуар. - 2010. - N 17. - С. 29-4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0.    Борькин, В.М. Игры разума : викторина по физике и математике для учащихся 7-х классов / В. М. Борькин, В. И. Борькина // Читаем, учимся, играем. - 2010. - N 4. - С. 64-6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1.    Костина, Т.А. На языке великого Шекспира : литературный вечер к уроку английского языка, посвященный жизни и творчеству У. Шекспира для учащихся 9-11 классов / Т. А. Костина // Читаем, учимся, играем. - 2010. - N 4. - С. 46-5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2.    Лаврухина, О. Была бы каша - ложка найдется! : театрализованное представление о русском национальном блюде / О. Лаврухина // Сценарии и репертуар. - 2010. - N 17. - С. 48-5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3.    Макарова, Б.А. Баллада о Робине : литературно-музыкальная композиция о Родин-Гуде, пересекающаяся с творчеством В. Высоцкого для учащихся 7-11 классов / Б. А. Макарова // Читаем, учимся, играем. - 2010. - N 4. - С. 33-3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4.    Меркутова, Н. Юный Самоделкин : сценарий конкурсно-игровой программы / Н. Меркутова // Сценарии и репертуар. - 2010. - N 17. - С. 64-6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05.    Нефёдов, Г.М. Камень желаний : театрализованная постановка по мотивам произведений А. де Сент-Экзюпери, О. Уайльда, братьев Гримм, Дж. К. Роулинг для учащихся 5-7 классов / Г. М. Нефёдов // Читаем, учимся, играем. - 2010. - N 4. - С. 82-8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6.    Пашнина, В. Продаем лапти за веселье : фольклорный праздник для детей / В. Пашнина // Сценарии и репертуар. - 2010. - N 17. - С. 51-6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07.    Полякова, Т.Б. Осторожно, дети! : игровая программа, посвященная правилам дорожного движения для учащихся 5-х классов / Т. Б. Полякова // Читаем, учимся, играем. - 2010. - N 4. -С.91-9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08.    Тарико, Л.А. Остров приключений : увлекательное морское путешествие с играми и викторинами по классическим приключенческим книгам для учащихся 5-7 классов / Л. А. Тарико // Читаем, учимся, играем. - 2010. - N 6. - С. 4-11.        </w:t>
      </w:r>
      <w:r>
        <w:rPr>
          <w:rFonts w:cs="Times New Roman" w:ascii="Times New Roman" w:hAnsi="Times New Roman"/>
          <w:i/>
        </w:rPr>
        <w:t>Представлены два сценария: Сценарий 1 (В библиотеке), Сценарий 2 (На улиц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09.    Толстова, Н. Горошина : пьеса по одноименной сказке Нины Зинченко / Н. Толстова // Сценарии и репертуар. - 2010. - N 17. - С. 69-8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0.    Уракова, О. У нас есть пуговки, кармашки, а мы сами - вверх тормашками : веселый ринг для школьников 3-5 классов / О. Уракова // Сценарии и репертуар. - 2010. - N 17. - С. 12-2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1.    Цекоева, Ф.К. "Весь мир - мой храм..." : литературный вечер, посвященный жизни и творчеству основоположника осетинской литературы, поэта, публициста, художника К.Л. Хетагурова / Ф. К. Цекоева // Читаем, учимся, играем. - 2010. - N 4. - С. 58-6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2.    Чаусова, А.В. Необъяснимо нежный : литературный вечер, раскрывающий тему создания портретов А.П. Чехова для учащихся 8-11 классов / А. В. Чаусова // Читаем, учимся, играем. - 2010. - N 4. - С. 40-4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3.    Шмырова, Т.М. Путешествие в Читай-город : сценарий веселого праздника для любителей книг / Т. М. Шмырова // Читаем, учимся, играем. - 2010. - N 6. - С. 12-1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4.    Щербакова, А. 21 ноября - Всемирный день приветствий : [сценарий] / А. Щербакова // Клуб. - 2010. - N 9. - С. 28-2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Фестивали</w:t>
      </w:r>
    </w:p>
    <w:p>
      <w:pPr>
        <w:pStyle w:val="Style15"/>
        <w:jc w:val="both"/>
        <w:rPr/>
      </w:pPr>
      <w:r>
        <w:rPr>
          <w:rFonts w:cs="Times New Roman" w:ascii="Times New Roman" w:hAnsi="Times New Roman"/>
          <w:sz w:val="22"/>
          <w:szCs w:val="22"/>
        </w:rPr>
        <w:t xml:space="preserve">115.    "Интерра" - территория вдохновения : II Международный молодежный инновационный форум в Новосибирске / подгот. Т. Иваненко, Н. Карпухина, В. Кламм, Н. Кузнецова, Я. Колесинская, М. Монахова, Н. Пашкова, А. Платонова, И. Посредникова, С. Самойленко, Т. Тарновская // Культура. - 2010. - 23-29 сент. - С. 7.        </w:t>
      </w:r>
      <w:r>
        <w:rPr>
          <w:rFonts w:cs="Times New Roman" w:ascii="Times New Roman" w:hAnsi="Times New Roman"/>
        </w:rPr>
        <w:t>Содерж.: "И прикоснуться к музыке миров"; Художественная инвервенция в контексте улиц; Люблю и знаю свой город; "Три вороны" и академический театр; Они разные, но "Глобус" их объединил!; От классического искусства до современного не более ста метров; Архитектура никогда; Фотография непринужденной жизни.</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6.    Давыденко, В. Встретились друзья и единомышленники : в Ростове-на-Дону прошел фестиваль "Молодежь - за Союзное государство" / В. Давыденко // Рос. газ. - 2010. - 23 сент. - С. I,III.</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17.    Ковалевская, Е. Забавы по-казачьи : самая молодая станица Кубани отпраздновала первый день рождения / Е. Ковалевская // Рос. газ. Неделя. - 2010. - 23-30 сент. - С. 20.</w:t>
      </w:r>
      <w:r>
        <w:rPr>
          <w:rFonts w:cs="Times New Roman" w:ascii="Times New Roman" w:hAnsi="Times New Roman"/>
          <w:i/>
        </w:rPr>
        <w:t xml:space="preserve">        Главный краевой казачий фестиваль "Легенды Тамани" встретил гостей варениками с красной икрой и станичными потехам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18.    Райкина, М. Устрицы для супруги президента / М. Райкина // Моск. комсомолец на Кубани. - 2010. - 1-8 сент. - С. 16.</w:t>
      </w:r>
      <w:r>
        <w:rPr>
          <w:rFonts w:cs="Times New Roman" w:ascii="Times New Roman" w:hAnsi="Times New Roman"/>
          <w:i/>
        </w:rPr>
        <w:t xml:space="preserve">        Обозреватель "МК" передает с Фестиваля российского искусства в Каннах</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19.    Семенов, А. Шесть дней брызжущей радости : в Анапе прошел V фестиваль Союзного государства "Творчество юных" / А. Семенов // Культура. - 2010. - 2-8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Библиотечное дело</w:t>
      </w:r>
    </w:p>
    <w:p>
      <w:pPr>
        <w:pStyle w:val="Style15"/>
        <w:jc w:val="both"/>
        <w:rPr/>
      </w:pPr>
      <w:r>
        <w:rPr>
          <w:rFonts w:cs="Times New Roman" w:ascii="Times New Roman" w:hAnsi="Times New Roman"/>
          <w:sz w:val="22"/>
          <w:szCs w:val="22"/>
        </w:rPr>
        <w:t>120.    Бойкова, О.Ф. Бюджетная, автономная или казенная? : о новой концепции регулирования гражданско-правового статуса библиотек / О. Ф. Бойкова // Библиотека. - 2010. - N 6. - С. 15-2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1.    Варченко, Н. С именем Пушкина : о библиотеках Краснодарского края, носящих имя великого поэта / Н. Варченко // Новая библиотека. - 2010. - N 11. - С. 28-3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2.    Гильмиянова, Р.А. Мусульманские библиотеки на территории Башкортостана (XVIII - первая половина XIX в.) : возникновение и развитие / Р. А. Гильмиянова // Библиотековедение. - 2010. - N 4. - С. 92-9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23.    Гусева, Е.Н. Некоторые штрихи к библиотечной инновации / Е. Н. Гусева // Справочник руководителя учреждения культуры. - 2010. - N 9. - С. 36-43.        </w:t>
      </w:r>
      <w:r>
        <w:rPr>
          <w:rFonts w:cs="Times New Roman" w:ascii="Times New Roman" w:hAnsi="Times New Roman"/>
          <w:i/>
        </w:rPr>
        <w:t>С недавнего времени стало "хорошим тоном" заявлять инновационность среди основных принципов развития учреждений и целых отраслей. Перед тем как оценивать изменения, произошедшие в библиотечной сфере, на предмет инновационности, следует определить, что является инновационным развитием и в чем оно проявляетс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4.    Елисеева, Т. Расширяя пространство общения : коммуникативная функция библиотеки и XXI век / Т. Елисеева // Библиотека. - 2010. - N 7. - С. 32-3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25.    Заседание коллегии Министерства культуры РФ "О проблемах материально-технического оснащения библиотек и внедрения новейших информационных технологий" : [25 мая 2010 г.] // Библиотековедение. - 2010. - N 4. - С. 15-19.        </w:t>
      </w:r>
      <w:r>
        <w:rPr>
          <w:rFonts w:cs="Times New Roman" w:ascii="Times New Roman" w:hAnsi="Times New Roman"/>
          <w:i/>
        </w:rPr>
        <w:t>Публикуется доклад зам. директора Департамента культурного наследия и изобразительного искусства - начальника отдела библиотек и архивов МК РФ, кандидата педагогических наук Татьяны Львовны Маниловой "О проблемах материально-технического оснащения библиотек и внедрении новейших информационных технологи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26.    Кузнецова, Т. Программно-проектная деятельность / Т. Кузнецова // Независимый библиотечный адвокат. - 2010. - N 4. - С. 11-16.        </w:t>
      </w:r>
      <w:r>
        <w:rPr>
          <w:rFonts w:cs="Times New Roman" w:ascii="Times New Roman" w:hAnsi="Times New Roman"/>
          <w:i/>
        </w:rPr>
        <w:t>Анализируются актуальные проблемы правового регулирования деятельности общедоступных библиотек на основе разработанной программы их модернизации и развития обслуживания населения Санкт-Петербург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27.    Кузнецова, В.Ф. Просветительская деятельность публичной библиотеки / В. Ф. Кузнецова // Библиотековедение. - 2010. - N 4. - С. 27-31.        </w:t>
      </w:r>
      <w:r>
        <w:rPr>
          <w:rFonts w:cs="Times New Roman" w:ascii="Times New Roman" w:hAnsi="Times New Roman"/>
          <w:i/>
        </w:rPr>
        <w:t>Раскрываются особенности и составляющие просветительской деятельности публичных (общедоступных) библиотек. Сделан анализ сходства и различия понятий "просвещение", образование", "информация", предложен ценностно-ориентационный подход к просветительской деятель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28.    Лузанова, Н. Нормативы и показатели: реалии и проблемы / Н. Лузанова, Я. Юркевич // Независимый библиотечный адвокат. - 2010. - N 4. - С. 17-23.        </w:t>
      </w:r>
      <w:r>
        <w:rPr>
          <w:rFonts w:cs="Times New Roman" w:ascii="Times New Roman" w:hAnsi="Times New Roman"/>
          <w:i/>
        </w:rPr>
        <w:t>Показаны трудности использования существующих нормативов и показателей в деятельности Централизованной библиотечной системы г. Сургут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29.    Медведева, С. Принцип юридического регулирования : анализ действующего отраслевого законодательства / С. Медведева // Библиотека. - 2010. - N 7. - С. 10-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30.    Панченко, А.М. "Составлена лучше всех библиотек прочих полков гвардии" (о библиотеке офицерского собрания лейб-гвардии Финляндского полка) / А. М. Панченко // Библиотековедение. - 2010. - N 4. - С. 49-5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31.    Соколов, А.В. Книжность. Интернет. Интеллигентность / А. В. Соколов // Библиотековедение. - 2010. - N 4. - С. 20-26.        </w:t>
      </w:r>
      <w:r>
        <w:rPr>
          <w:rFonts w:cs="Times New Roman" w:ascii="Times New Roman" w:hAnsi="Times New Roman"/>
          <w:i/>
        </w:rPr>
        <w:t>Рассматриваются взаимосвязи двух типов коммуникационных культур: книжной и информационной. Предложена формула интеллигентности и интеллектуальности, позволяющая раскрыть закономерности книжной коммуникации (Галактики Гутенберга) и оцифрованной информационной коммуникации (Галактики Маклюэна). Подробно рассмотрено функционирование Интернета в качестве главной магистрали Галактики Маклюэ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2.    Шестое заседание Общественного комитета содействия развитию библиотек России // Библиотековедение. - 2010. - N 4. - С. 8-14.        </w:t>
      </w:r>
      <w:r>
        <w:rPr>
          <w:rFonts w:cs="Times New Roman" w:ascii="Times New Roman" w:hAnsi="Times New Roman"/>
          <w:i/>
        </w:rPr>
        <w:t>Публикуются в изложении: вступительное слово Б.В. Грызлова (председателя Государственной Думы Федерального Собрания РФ, Председателя общественного комитета содействия развитию библиотек России), доклад А.В. Логинова (полномочного представителя Правительства РФ в Госдуме Федерального Собрания РФ, заместителя Председателя Общественного комитета содействия развитию библиотек России) по основному вопросу повестки дня "О формировании национального библиотечного ресурса как важного направления модернизации библиотечной системы страны в условиях информационного общества"; выступления М.Д. Афанасьева (директора Государственной публичной исторической библиотеки России), В.В. Федорова (президента Российской государственной библиотеки, ответственного секретаря Общественного комитета содействия развитию библиотек России), А.В. Кибовского (руководителя Федеральной службы по надзору за соблюдением законодательства в области охраны культурного наследия).</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Информатизация библиотек</w:t>
      </w:r>
    </w:p>
    <w:p>
      <w:pPr>
        <w:pStyle w:val="Style15"/>
        <w:jc w:val="both"/>
        <w:rPr/>
      </w:pPr>
      <w:r>
        <w:rPr>
          <w:rFonts w:cs="Times New Roman" w:ascii="Times New Roman" w:hAnsi="Times New Roman"/>
          <w:sz w:val="22"/>
          <w:szCs w:val="22"/>
        </w:rPr>
        <w:t>133.    Елфимова, Т.Н. Российская государственная библиотека для слепых на пути реализации инновационных проектов / Т. Н. Елфимова // Библиотековедение. - 2010. - N 4. - С. 108-115.</w:t>
      </w:r>
      <w:r>
        <w:rPr>
          <w:rFonts w:cs="Times New Roman" w:ascii="Times New Roman" w:hAnsi="Times New Roman"/>
          <w:i/>
        </w:rPr>
        <w:t xml:space="preserve">        В статье освещена история становления РГБС, превращения её в ресурсный центр, оснащенный самыми современными средствами адаптивного доступа людей с проблемами чтения плоскопечатных текстов к информации на различных носителя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4.    Клюяшкина, И.Н. Самарская областная библиотека для слепых : вектор современного развития / И. Н. Клюяшкина, В. В. Тюгашева // Библиотековедение. - 2010. - N 4. - С. 116-121.        </w:t>
      </w:r>
      <w:r>
        <w:rPr>
          <w:rFonts w:cs="Times New Roman" w:ascii="Times New Roman" w:hAnsi="Times New Roman"/>
          <w:i/>
        </w:rPr>
        <w:t>Рассматривается история создания и становления библиотеки для слепых как главной библиотеки региона, а также основные функции организации облуживания незрячего населения города Самары и области. Показана неизбежность трансформации роли и функций библиотеки для слепых в социальной реабилитации инвалидов. Особое внимание уделено новому виду обслуживания пользователей с применением информационных технологий. Показана проектная деятельность библиотеки, направленная на реализацию возможностей незрячих и слабовидящих пользователей, их реабилитацию и адаптацию в общест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5.    Московкин, В.М. Российско-украинские усилия в продвижении идей и технологий открытого доступа к научному знанию / В. М. Московкин // Науч. и техн. б-ки. - 2010. - N 9. - С. 45-55.        </w:t>
      </w:r>
      <w:r>
        <w:rPr>
          <w:rFonts w:cs="Times New Roman" w:ascii="Times New Roman" w:hAnsi="Times New Roman"/>
          <w:i/>
        </w:rPr>
        <w:t>Рассмотрен опыт реализации программ открытого доступа к научному знанию в России и Украине. Показано влияние создания университетских репозитариев открытого доступа на вебометрические рейтинги университето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6.    Президентские новости // Книжное обозрение. - 2010. - N 20. - С. 3.        </w:t>
      </w:r>
      <w:r>
        <w:rPr>
          <w:rFonts w:cs="Times New Roman" w:ascii="Times New Roman" w:hAnsi="Times New Roman"/>
          <w:i/>
        </w:rPr>
        <w:t>24 августа 2010 г. Петербургская Президентская библиотека им. Б.Н. Ельцина объявила конкурс на перевод книг в электронный вид.</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37.    Редькина, Н.С. Разработка ИТ-стратегии библиотеки / Н. С. Редькина // Библиотековедение. - 2010. - N 4. - С. 34-38.        </w:t>
      </w:r>
      <w:r>
        <w:rPr>
          <w:rFonts w:cs="Times New Roman" w:ascii="Times New Roman" w:hAnsi="Times New Roman"/>
          <w:i/>
        </w:rPr>
        <w:t>Интенсивное развитие информационных технологий диктует новые требования к разработке стратегии библиотеки в области использования информационных систем (прикладного программного обеспечения), ИТ-инфраструктуры (компьютеров, телекоммуникаций, системного программного обеспечения), информационных ресурсов и услуг, управления ИТ-службой (персоналом).</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138.    Редькина, Н.С. Эффективность библиотечных сайтов / Н. С. Редькина // Науч. и техн. б-ки. - 2010. - N 9. - С. 56-66.        </w:t>
      </w:r>
      <w:r>
        <w:rPr>
          <w:rFonts w:cs="Times New Roman" w:ascii="Times New Roman" w:hAnsi="Times New Roman"/>
          <w:i/>
        </w:rPr>
        <w:t>Рассмотрены инструменты изучения и анализа эффективности библиотечных веб-сайтов (количественные и качественные), учитывающие интенсивность использования ресурсов, их качество и удовлетворенность пользователей. В таблице приведены показатели количества посетителей сайтов Краснодарских краевых библиотек (юношеской им. И.Ф.Вараввы и детской им. братьев Игнатовых) в апреле 2010 г.</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Национальные библиотеки</w:t>
      </w:r>
    </w:p>
    <w:p>
      <w:pPr>
        <w:pStyle w:val="Style15"/>
        <w:jc w:val="both"/>
        <w:rPr>
          <w:rFonts w:ascii="Times New Roman" w:hAnsi="Times New Roman" w:cs="Times New Roman"/>
          <w:sz w:val="22"/>
          <w:szCs w:val="22"/>
        </w:rPr>
      </w:pPr>
      <w:r>
        <w:rPr>
          <w:rFonts w:cs="Times New Roman" w:ascii="Times New Roman" w:hAnsi="Times New Roman"/>
          <w:sz w:val="22"/>
          <w:szCs w:val="22"/>
        </w:rPr>
        <w:t>139.    Бердгалиева, Р.А. Национальные библиотеки в цифровом мире / Р. А. Бердгалиева // Библиотечное дело. XXI век. - 2010. - N 1. - С. 39-4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0.    Меньщикова, С.П. "Показатели эффективности деятельности национальных библиотек стран СНГ" : международный научно-практический семинар / С. П. Меньщикова // Библиотечное дело. XXI век. - 2010. - N 1. - С. 36-3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Детские библиотеки</w:t>
      </w:r>
    </w:p>
    <w:p>
      <w:pPr>
        <w:pStyle w:val="Style15"/>
        <w:jc w:val="both"/>
        <w:rPr/>
      </w:pPr>
      <w:r>
        <w:rPr>
          <w:rFonts w:cs="Times New Roman" w:ascii="Times New Roman" w:hAnsi="Times New Roman"/>
          <w:sz w:val="22"/>
          <w:szCs w:val="22"/>
        </w:rPr>
        <w:t xml:space="preserve">141.    Кабарухина, М. "Музей в гостях у детской библиотеки" / М. Кабарухина // Новая библиотека. - 2010. - N 12. - С. 26-29.        </w:t>
      </w:r>
      <w:r>
        <w:rPr>
          <w:rFonts w:cs="Times New Roman" w:ascii="Times New Roman" w:hAnsi="Times New Roman"/>
          <w:i/>
        </w:rPr>
        <w:t>О совместном проекте "Музей в гостях у детской библиотеки" Астраханской областной детской библиотеки и Астраханского государственного историко-архитектурного объединенного музея-заповедник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42.    Незабываемое лето : [о фестивале чтения для детей и подростков "Лето с книгой" в Волгоградской области при поддержке издательства "Эксмо" и торговой сети "Книжный город"] // Книжное обозрение. - 2010. - N 20. - С. 1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3.    Потехина, Ю.В. Возможности сайта детской библиотеки по рекомендации лучших образцов мировой художественной литературы / Ю. В. Потехина // Библиотековедение. - 2010. - N 4. - С. 38-4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Статья посвящена поиску оптимальных средств формирования литературно-художественного вкуса и культуры чтения в электронной среде. На основе многофакторного исследования содержания библиотечных сайтов рассматриваются возможности детской библиотеки по рекомендации лучших образцов художественной литературы в новых условиях, раскрываются особенности их удачного реш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44.    Симонова, Ю.А. Детские информационно-правовые центры в структуре детских библиотек Вологодской области / Ю. А. Симонова // Новая библиотека. - 2010. - N 13. - С. 28-3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45.    Третьякова, Н.В. Библиотечная продленка / Н. В. Третьякова, В. М. Студеникина // Новая библиотека. - 2010. - N 12. - С. 44-46.        </w:t>
      </w:r>
      <w:r>
        <w:rPr>
          <w:rFonts w:cs="Times New Roman" w:ascii="Times New Roman" w:hAnsi="Times New Roman"/>
          <w:i/>
        </w:rPr>
        <w:t>Об опыте реализации проекта кемеровских библиотек "Библиотечная продленка". Представлен сценарий одного из познавательно-развлекательных мероприятий - конкурсно-игровая программа "Поляна народной мудрости", посвященная русским пословицам и поговоркам для учащихся начальной школы .</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rPr>
      </w:pPr>
      <w:r>
        <w:rPr>
          <w:rFonts w:cs="Times New Roman" w:ascii="Times New Roman" w:hAnsi="Times New Roman"/>
          <w:sz w:val="22"/>
          <w:szCs w:val="22"/>
        </w:rPr>
        <w:t xml:space="preserve">146.    Шикуля, О.В. В памяти, в сердце, в книге... / О. В. Шикуля // Новая библиотека. - 2010. - N 12. - С. 23-25.        </w:t>
      </w:r>
      <w:r>
        <w:rPr>
          <w:rFonts w:cs="Times New Roman" w:ascii="Times New Roman" w:hAnsi="Times New Roman"/>
          <w:i/>
        </w:rPr>
        <w:t>Об анкетировании "В памяти, в сердце, в книге...", проведенное сотрудниками Центральной детской библиотеки им. И.А. Крылова город Орла.</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Школьные библиотеки</w:t>
      </w:r>
    </w:p>
    <w:p>
      <w:pPr>
        <w:pStyle w:val="Style15"/>
        <w:jc w:val="both"/>
        <w:rPr/>
      </w:pPr>
      <w:r>
        <w:rPr>
          <w:rFonts w:cs="Times New Roman" w:ascii="Times New Roman" w:hAnsi="Times New Roman"/>
          <w:sz w:val="22"/>
          <w:szCs w:val="22"/>
        </w:rPr>
        <w:t xml:space="preserve">147.    Калинина, Е.А. Библиотеки учебных заведений России в первой половине XIX века / Е. А. Калинина // Библиотековедение. - 2010. - N 4. - С. 96-101.        </w:t>
      </w:r>
      <w:r>
        <w:rPr>
          <w:rFonts w:cs="Times New Roman" w:ascii="Times New Roman" w:hAnsi="Times New Roman"/>
          <w:i/>
        </w:rPr>
        <w:t>Повсеместное открытие училищных библиотек в Российской империи началось в начале XIX века. Целью статьи является отображение становления и развития библиотек при учебных заведениях России в первой половине XIX века. Данное исследование основано на законодательных документах, регламентирующих функции деятельности школьных библиотек, архивных материалах по истории России в XIX ве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8.    Пушкова, С. Важнейший инструмент образовательного процесса : история и настоящее Международной ассоциации школьных библиотек / С. Пушкова // Библиотека. - 2010. - N 6. - С.31-3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49.    Севостьянова, Н.В. Информационная поддержка педагога в условиях обновления школьного образования / Н. В. Севостьянова // Новая библиотека. - 2010. - N 12. - С. 30-3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Библиографическая деятельность. Каталоги и картотеки</w:t>
      </w:r>
    </w:p>
    <w:p>
      <w:pPr>
        <w:pStyle w:val="Style15"/>
        <w:jc w:val="both"/>
        <w:rPr/>
      </w:pPr>
      <w:r>
        <w:rPr>
          <w:rFonts w:cs="Times New Roman" w:ascii="Times New Roman" w:hAnsi="Times New Roman"/>
          <w:sz w:val="22"/>
          <w:szCs w:val="22"/>
        </w:rPr>
        <w:t xml:space="preserve">150.    Бахтурина, Т.А. Будущее каталогизации в России и в мире / Т. А. Бахтурина // Науч. и техн. б-ки. - 2010. - N 9. - С. 34-44.        </w:t>
      </w:r>
      <w:r>
        <w:rPr>
          <w:rFonts w:cs="Times New Roman" w:ascii="Times New Roman" w:hAnsi="Times New Roman"/>
          <w:i/>
        </w:rPr>
        <w:t>О проблемах описательной каталогизации на поворотном этапе истории, о нелегком выборе путей дальнейшего развития практики каталогизации, о судьбе профессии каталогизато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1.    Новоженова, Т.А. Методологический статус библиографии библиографии / Т. А. Новоженова, А. В. Кухтина // Библиография. - 2010. - N 4. - С. 19-24.</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татье дан критический обзор литературы по проблеме разработки и обоснования статуса библиографии библиографии.</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Издательская деятельность библиотек</w:t>
      </w:r>
    </w:p>
    <w:p>
      <w:pPr>
        <w:pStyle w:val="Style15"/>
        <w:jc w:val="both"/>
        <w:rPr/>
      </w:pPr>
      <w:r>
        <w:rPr>
          <w:rFonts w:cs="Times New Roman" w:ascii="Times New Roman" w:hAnsi="Times New Roman"/>
          <w:sz w:val="22"/>
          <w:szCs w:val="22"/>
        </w:rPr>
        <w:t xml:space="preserve">152.    Высоцкая, Е. На грани веков: прошлое, но не забытое / Е. Высоцкая // Независимый библиотечный адвокат. - 2010. - N 4. - С. 23-27.        </w:t>
      </w:r>
      <w:r>
        <w:rPr>
          <w:rFonts w:cs="Times New Roman" w:ascii="Times New Roman" w:hAnsi="Times New Roman"/>
          <w:i/>
        </w:rPr>
        <w:t>О работе над созданием путеводителя "Библиотеки России" рассказывает старший научный сотрудник Российской национальной библиотеки Евгения Высоцка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Публичные центры правовой информации</w:t>
      </w:r>
    </w:p>
    <w:p>
      <w:pPr>
        <w:pStyle w:val="Style15"/>
        <w:jc w:val="both"/>
        <w:rPr/>
      </w:pPr>
      <w:r>
        <w:rPr>
          <w:rFonts w:cs="Times New Roman" w:ascii="Times New Roman" w:hAnsi="Times New Roman"/>
          <w:sz w:val="22"/>
          <w:szCs w:val="22"/>
        </w:rPr>
        <w:t xml:space="preserve">153.    Восканян, Э. История библиотечных центров правовой информации в России / Э. Восканян // Науч. и техн. б-ки. - 2010. - N 9. - С. 23-33.        </w:t>
      </w:r>
      <w:r>
        <w:rPr>
          <w:rFonts w:cs="Times New Roman" w:ascii="Times New Roman" w:hAnsi="Times New Roman"/>
          <w:i/>
        </w:rPr>
        <w:t>Рассмотрена история публичных центров правовой информации за последние 10 лет. Перечислены основные проблемы развития сети центров на базе библиоте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54.    Восканян, Э. Новые возможности в предоставлении информации международных организаций : опыт работы Центра правовой информации РГБ / Э. Восканян ; С. Мартынюк // Библиотековедение. - 2010. - N 4. - С. 86-90.        </w:t>
      </w:r>
      <w:r>
        <w:rPr>
          <w:rFonts w:cs="Times New Roman" w:ascii="Times New Roman" w:hAnsi="Times New Roman"/>
          <w:i/>
        </w:rPr>
        <w:t>Авторы статьи раскрывают опыт Центра правовой информации отдела официальных и нормативных изданий РГБ в работе с документами международных организаций и предоставляют вниманию пользователей проект нового читального зала документов международных организаций, его основные функции и направления деятельност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55.    Николаева, Т. Обращайтесь: поможет законовед / Т. Николаева // Библиотека. - 2010. - N 6. - С. 21-22.</w:t>
      </w:r>
      <w:r>
        <w:rPr>
          <w:rFonts w:cs="Times New Roman" w:ascii="Times New Roman" w:hAnsi="Times New Roman"/>
          <w:i/>
        </w:rPr>
        <w:t xml:space="preserve">        О работе сети Центров правовой информации Новосибирской области</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Этика профессии и повышение квалификации кадров</w:t>
      </w:r>
    </w:p>
    <w:p>
      <w:pPr>
        <w:pStyle w:val="Style15"/>
        <w:jc w:val="both"/>
        <w:rPr>
          <w:rFonts w:ascii="Times New Roman" w:hAnsi="Times New Roman" w:cs="Times New Roman"/>
          <w:sz w:val="22"/>
          <w:szCs w:val="22"/>
        </w:rPr>
      </w:pPr>
      <w:r>
        <w:rPr>
          <w:rFonts w:cs="Times New Roman" w:ascii="Times New Roman" w:hAnsi="Times New Roman"/>
          <w:sz w:val="22"/>
          <w:szCs w:val="22"/>
        </w:rPr>
        <w:t>156.    Езова, С.А. Библиотекарь - коллега - читатель : проблемы взаимоотношений / С. А. Езова // Новая библиотека. - 2010. - N 14. - С. 14-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57.    Лойченко, Е.А. Разговор о важном : [о конференции "Инновационная деятельность современной вузовской библиотеки", проходившей на базе Научной библиотеки Дальневосточного государственного технологического университета ] / Е. А. Лойченко // Новая библиотека. - 2010. - N 14. - С. 18-2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58.    Стрелкова, И.Б. Управление профессиональной карьерой : возможности и перспективы для молодых специалистов как показатель эффективности руководства библиотекой / И. Б. Стрелкова // Науч. и техн. б-ки. - 2010. - N 9. - С. 75-8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59.    Сукиасян, Э.Р. В каком библиотечном образовании нуждается Россия - "с отрывом" или "без отрыва от производства"? / Э. Р. Сукиасян // Науч. и техн. б-ки. - 2010. - N 9. - С. 67-75.        </w:t>
      </w:r>
      <w:r>
        <w:rPr>
          <w:rFonts w:cs="Times New Roman" w:ascii="Times New Roman" w:hAnsi="Times New Roman"/>
          <w:i/>
        </w:rPr>
        <w:t>Рассмотрены возможности преодоления кризиса библиотечного образования. Дан сравнительный анализ эффективности обучения будущих специалистов, который показывает: гораздо выгоднее обучать студентов не только на стационаре, сколько "без отрыва от производства" в системе заочного обуч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60.    Трушина, И. Дело чести, совести и ответственности : обсуждаем новую редакцию "Кодекса профессиональной этики российского библиотекаря" / И. Трушина // Библиотека. - 2010. - N 7. -С.5-9.</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ект новой редакции "Кодекса профессиональной этики российского библиотекаря" - С.8-9.</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В методическую папку специалиста: формы и методы работы</w:t>
      </w:r>
    </w:p>
    <w:p>
      <w:pPr>
        <w:pStyle w:val="Style15"/>
        <w:jc w:val="both"/>
        <w:rPr>
          <w:rFonts w:ascii="Times New Roman" w:hAnsi="Times New Roman" w:cs="Times New Roman"/>
          <w:sz w:val="22"/>
          <w:szCs w:val="22"/>
        </w:rPr>
      </w:pPr>
      <w:r>
        <w:rPr>
          <w:rFonts w:cs="Times New Roman" w:ascii="Times New Roman" w:hAnsi="Times New Roman"/>
          <w:sz w:val="22"/>
          <w:szCs w:val="22"/>
        </w:rPr>
        <w:t>161.    Дорошко, Е. Добрая сказка для маленьких слепых детей : КГБУК "Красноярская краевая специальная библиотека-центр социокультурной реабилитации инвалидов по зрению" / Е. Дорошко // Новая библиотека. - 2010. - N 13. - С. 16-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62.    Дягилева, Л. Ульяновские библиотекари взяли шефство над колонией / Л. Дягилева // Новая библиотека. - 2010. - N 13. - С. 32-3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63.    Ленченкова, Е.Н. Встречи в видеогостиной / Е. Н. Ленченкова // Новая библиотека. - 2010. - N 14. - С. 11-13.        </w:t>
      </w:r>
      <w:r>
        <w:rPr>
          <w:rFonts w:cs="Times New Roman" w:ascii="Times New Roman" w:hAnsi="Times New Roman"/>
          <w:i/>
        </w:rPr>
        <w:t>Опыт Воронежской областной универсальной научной библиотеки им. И.С. Никитин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4.    Маркова, Е.М. Оценка эффективности деятельности центральной библиотеки региона: опыт, проблемы, пути решения / Е. М. Маркова // Библиотечное дело. XXI век. - 2010. - N 1. - С. 44-5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5.    Потехина, Н. Антинаркотическое просвещение в муниципальных библиотеках Астраханской области : по итогам областного конкурса "Жизнь без наркотиков" / Н. Потехина // Новая библиотека. - 2010. - N 11. - С. 34-4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66.    Россинская, С.В. Библиотечный Шерлок Холмс : опыт литературного расследования в библиотеке "Фолиант" МУК ТБК / С. В. Россинская // Новая библиотека. - 2010. - N 13. - С. 34-37.        </w:t>
      </w:r>
      <w:r>
        <w:rPr>
          <w:rFonts w:cs="Times New Roman" w:ascii="Times New Roman" w:hAnsi="Times New Roman"/>
          <w:i/>
        </w:rPr>
        <w:t>Литературное расследование было посвящено 105-летию со дня рождения писателя М.А. Шолохова (1905-1984), 70-летию со дня первой публикации романа "Тихий Дон" (1940), 45-летию со дня присуждения автору Нобелевской премии, а также 220-летнему юбилею несуществующего писателя "Ильфпетр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7.    Россинская, С.В. Умрет ли книга? : беседа об истории развития книги от глинянной таблички, пальмового листа и папирусного свитка до полной оцифровки фондов крупнейших библиотек / С. В. Россинская // Новая библиотека. - 2010. - N 13. - С. 38-4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68.    Свиридова, Н.Н. Планета читателей : [о конкурсе "Лучший читатель", проходившем в ЦБС г. Липецка] / Н. Н. Свиридова // Новая библиотека. - 2010. - N 11. - С. 41-4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69.    Сергеева, Ю.В. Молодые  - о проблемах молодых / Ю. В. Сергеева // Новая библиотека. - 2010. - N 13. - С. 23-27.</w:t>
      </w:r>
      <w:r>
        <w:rPr>
          <w:rFonts w:cs="Times New Roman" w:ascii="Times New Roman" w:hAnsi="Times New Roman"/>
          <w:i/>
        </w:rPr>
        <w:t xml:space="preserve">        Об уроке-размышлении "Большие и маленькие проблемы поколения NEXT", проведенном в Библиотечно-информационном центре N 6 ЦБС г. Липец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70.    Столяров, Ю.Н. Интеллектуальная игра на 17-й Международной конференции "Крым" / Ю. Н. Столяров // Науч. и техн. б-ки. - 2010. - N 9. - С. 90-97.        </w:t>
      </w:r>
      <w:r>
        <w:rPr>
          <w:rFonts w:cs="Times New Roman" w:ascii="Times New Roman" w:hAnsi="Times New Roman"/>
          <w:i/>
        </w:rPr>
        <w:t>Впечатления участника конференции "Крым-2010" об интеллектуальной игре "Что? Где? Когда? в библиотечно-информационном, книжном и издательском пространстве, прошедшей на этом форум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Краеведение</w:t>
      </w:r>
    </w:p>
    <w:p>
      <w:pPr>
        <w:pStyle w:val="Style15"/>
        <w:jc w:val="both"/>
        <w:rPr>
          <w:rFonts w:ascii="Times New Roman" w:hAnsi="Times New Roman" w:cs="Times New Roman"/>
          <w:sz w:val="22"/>
          <w:szCs w:val="22"/>
        </w:rPr>
      </w:pPr>
      <w:r>
        <w:rPr>
          <w:rFonts w:cs="Times New Roman" w:ascii="Times New Roman" w:hAnsi="Times New Roman"/>
          <w:sz w:val="22"/>
          <w:szCs w:val="22"/>
        </w:rPr>
        <w:t>171.    Бакке, И. Прошлое в настоящем : краеведческая работа в библиотеках г. Уфа Республики Башкортостан / пер. О. Дьяконова ; И. Бакке // Новая библиотека. - 2010. - N 12. - С. 19-2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Комплектование. Фонды</w:t>
      </w:r>
    </w:p>
    <w:p>
      <w:pPr>
        <w:pStyle w:val="Style15"/>
        <w:jc w:val="both"/>
        <w:rPr>
          <w:rFonts w:ascii="Times New Roman" w:hAnsi="Times New Roman" w:cs="Times New Roman"/>
          <w:sz w:val="22"/>
          <w:szCs w:val="22"/>
        </w:rPr>
      </w:pPr>
      <w:r>
        <w:rPr>
          <w:rFonts w:cs="Times New Roman" w:ascii="Times New Roman" w:hAnsi="Times New Roman"/>
          <w:sz w:val="22"/>
          <w:szCs w:val="22"/>
        </w:rPr>
        <w:t>172.    Столяров, Ю.Н. Исходные положения теории функционирования библиотечного фонда / Ю. Н. Столяров // Науч. и техн. б-ки. - 2010. - N 9. - С. 5-2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3.    Шилов, В. Как списать литературу? : о новой инструкции по бюджетному учету / В. Шилов // Библиотека. - 2010. - N 7. - С. 18-2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Литература</w:t>
      </w:r>
    </w:p>
    <w:p>
      <w:pPr>
        <w:pStyle w:val="Style15"/>
        <w:jc w:val="both"/>
        <w:rPr/>
      </w:pPr>
      <w:r>
        <w:rPr>
          <w:rFonts w:cs="Times New Roman" w:ascii="Times New Roman" w:hAnsi="Times New Roman"/>
          <w:sz w:val="22"/>
          <w:szCs w:val="22"/>
        </w:rPr>
        <w:t xml:space="preserve">174.    Голубков, М. Русская литература перед судом истории : [продолжение дискуссии о роли русской литературы в жизни современного общества, начатой в N 36] / М. Голубков // Лит. газ. - 2010. - 22-28  сент. - С. 4.        </w:t>
      </w:r>
      <w:r>
        <w:rPr>
          <w:rFonts w:cs="Times New Roman" w:ascii="Times New Roman" w:hAnsi="Times New Roman"/>
        </w:rPr>
        <w:t>Содерж.: Культурный вакуум как фактор современности; Словесность и русский культурный код; Русская литература перед судом истории; литература - дело государственное; Есть ли у русской литературы будущее?</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5.    Ермак, А. Слепые на книжном рынке / А. Ермак // Лит. газ. - 2010. - 29 сент-5 окт. - С. 4.</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Продолжение дискуссии о роли русской литературы в жизни современного общества, начатой в N 36 и 37 "ЛГ" статьями Сергея Филатова и Михаила Голубков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6.    Мелихов, А. Над вымыслом слезами обольюсь : об утешительной функции литературы / А. Мелихов // Культура. - 2010. - 2-8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Средства массовой информации</w:t>
      </w:r>
    </w:p>
    <w:p>
      <w:pPr>
        <w:pStyle w:val="Style15"/>
        <w:jc w:val="both"/>
        <w:rPr/>
      </w:pPr>
      <w:r>
        <w:rPr>
          <w:rFonts w:cs="Times New Roman" w:ascii="Times New Roman" w:hAnsi="Times New Roman"/>
          <w:sz w:val="22"/>
          <w:szCs w:val="22"/>
        </w:rPr>
        <w:t>177.    Кондрашов, А. Вместо завести, мести и лести - "Вместе" / А. Кондрашов // Лит. газ. - 2010. - 22-28 сент. - С. 10.</w:t>
      </w:r>
      <w:r>
        <w:rPr>
          <w:rFonts w:cs="Times New Roman" w:ascii="Times New Roman" w:hAnsi="Times New Roman"/>
          <w:i/>
        </w:rPr>
        <w:t xml:space="preserve">        Итоги телекинофорума "Вместе", который проходил в Ялт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78.    Куликов, В. Чародеев отлучили от телевизора / В. Куликов // Рос. газ. - 2010. - 23 сент. - С. 7.</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осдума приняла в первом чтении законопроект, запрещающий магам, шаманам и всякого рода колдунам рекламировать свои услуги в СМИ.</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179.    Соколова, Н.Л. От "наивного" искусства к фан-арту / Н. Л. Соколова // Вопросы культурологии. - 2010. - N 3. - С. 114-118.</w:t>
      </w:r>
      <w:r>
        <w:rPr>
          <w:rFonts w:cs="Times New Roman" w:ascii="Times New Roman" w:hAnsi="Times New Roman"/>
          <w:i/>
        </w:rPr>
        <w:t xml:space="preserve">        В статье анализируется практически не исследованый в отечественной науке культурный феномен - фан-арт. Он рассматривается с одной стороны, как вписанный в культурную традицию, и в связи с этим, сравнивается с фольклором и "наивным" искусством, с другой, характеризуется как специфический культурный феномен, относящийся к культуре "новых" медиа.</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Изобразительное искусство</w:t>
      </w:r>
    </w:p>
    <w:p>
      <w:pPr>
        <w:pStyle w:val="Style15"/>
        <w:jc w:val="both"/>
        <w:rPr>
          <w:rFonts w:ascii="Times New Roman" w:hAnsi="Times New Roman" w:cs="Times New Roman"/>
          <w:sz w:val="22"/>
          <w:szCs w:val="22"/>
        </w:rPr>
      </w:pPr>
      <w:r>
        <w:rPr>
          <w:rFonts w:cs="Times New Roman" w:ascii="Times New Roman" w:hAnsi="Times New Roman"/>
          <w:sz w:val="22"/>
          <w:szCs w:val="22"/>
        </w:rPr>
        <w:t>180.    Буткевич, Д. Классное искусство : актуальные художники выбрались из галерей и выставочных залов: впервые в нашей истории современное искусство выставлено в средней школе / Д. Буткевич ; фот. Н. Галкин // Итоги. - 2010. - 4 окт. (N 40). - С. 66-6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1.    Васильева, Ж. Как рисовалась сталь : в Екатеринбурге стартовала 1-я Уральская индустрия биеннале / Ж. Васильева // Рос. газ. - 2010. - 13 сент. - С. 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82.    Васильева, Ж. Лабиринт для победителя : в ЦДХ показывают номинантов на премию Кандинского-2010 / Ж. Васильева // Рос. газ. - 2010. - 23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83.    Виноградова, Ю. Обоюдохудожественные манипуляции : нужна ли цензура в искусстве? / Ю. Виноградова // Независимая газ. - 2010. - 1 окт. - С. 9-10.        </w:t>
      </w:r>
      <w:r>
        <w:rPr>
          <w:rFonts w:cs="Times New Roman" w:ascii="Times New Roman" w:hAnsi="Times New Roman"/>
          <w:i/>
        </w:rPr>
        <w:t>Выставка картин современных российских художников в Лувре под угрозой сры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84.    Крепость не взяли : беды с российским современным искусством в Париже / подгот. А. Панов // Культура. - 2010. - 30 сент.- 6 окт. - С. 3.        </w:t>
      </w:r>
      <w:r>
        <w:rPr>
          <w:rFonts w:cs="Times New Roman" w:ascii="Times New Roman" w:hAnsi="Times New Roman"/>
          <w:i/>
        </w:rPr>
        <w:t>О ситуации вокруг организации выставки современного российского искусства "Контрапункт: русское современное искусство" в Лувре в год России во Фран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5.    Курдюкова, Д. Руси ответили рисунком : Лувр и ОРСЭ привезли в Третьяковку графику / Д. Курдюкова // Независимая газ. - 2010. - 23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86.    Мышкин, Г. Радикальный обструкционизм : выставка современных российских художников в Лувре под угрозой срыва / Г. Мышкин // Время новостей. - 2010. - 30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87.    Падчерова, В. Метод и система творческой работы над композицией тематического рисунка / В. Падчерова // Искусство в школе. - 2010. - N 4. - С. 55-59.        </w:t>
      </w:r>
      <w:r>
        <w:rPr>
          <w:rFonts w:cs="Times New Roman" w:ascii="Times New Roman" w:hAnsi="Times New Roman"/>
          <w:i/>
        </w:rPr>
        <w:t>В статье предлагается метод и система творческой работы над композицией реалистического произведения живописи в современных условиях, дается информация для построения станковой компози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88.    Смолев, Д. Мы все глядим в Наполеоны / Д. Смолев // Известия. - 2010. - 22 сент. - С. 9.</w:t>
      </w:r>
      <w:r>
        <w:rPr>
          <w:rFonts w:cs="Times New Roman" w:ascii="Times New Roman" w:hAnsi="Times New Roman"/>
          <w:i/>
        </w:rPr>
        <w:t xml:space="preserve">        Исторический музей в своем новом выставочном пространстве показывает экспозицию "Наполеон и Лувр" - гастрольный проект из Франции приучен Году Франции в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Театр</w:t>
      </w:r>
    </w:p>
    <w:p>
      <w:pPr>
        <w:pStyle w:val="Style15"/>
        <w:jc w:val="both"/>
        <w:rPr>
          <w:rFonts w:ascii="Times New Roman" w:hAnsi="Times New Roman" w:cs="Times New Roman"/>
          <w:sz w:val="22"/>
          <w:szCs w:val="22"/>
        </w:rPr>
      </w:pPr>
      <w:r>
        <w:rPr>
          <w:rFonts w:cs="Times New Roman" w:ascii="Times New Roman" w:hAnsi="Times New Roman"/>
          <w:sz w:val="22"/>
          <w:szCs w:val="22"/>
        </w:rPr>
        <w:t>189.    Антонова, К. Лаборатория "Репка" : большой фестиваль детского театра / К. Антонова // Культура. - 2010. - 30 сент.-6 ок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0.    Большой театр России : хроника событий: закончился первый год двухгодичной Молодежной оперной программы Большого театра, не имеющий аналогов в практике российских оперных театров // Муз. обозрение. - 2010. - N 7-8.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91.    Бортоновская, М. Маэстро-класс : в Мариинском театре для читателей "Российской газеты" прошел день открытых дверей / М. Бортоновская // Рос. газ. - 2010. - 17 сент. - С. 10.</w:t>
      </w:r>
      <w:r>
        <w:rPr>
          <w:rFonts w:cs="Times New Roman" w:ascii="Times New Roman" w:hAnsi="Times New Roman"/>
          <w:i/>
        </w:rPr>
        <w:t xml:space="preserve">        Мариинка открыла свой 228-й сезон вечно актуальной для России оперой М. Мусоргского "Хаванщина", а также пригласила за кулисы читателей "РГ", победителей конкурса на лучший вопрос В. Гергиеву.</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192.    Костюченко, Е. Рука другого : сегодня в Москве открывается четвертый Всероссийский фестиваль особых театров "Протеатр" / Е. Костюченко // Новая газ. Кубани. - 2010. - 20 сент.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93.    Латухина, К. «Сколково» на подмостках : Дмитрий Медведев может предоставить налоговые льготы театрам / К. Латухина // Рос. газ. - 2010. - 27 сент. - С. 2.</w:t>
      </w:r>
      <w:r>
        <w:rPr>
          <w:rFonts w:cs="Times New Roman" w:ascii="Times New Roman" w:hAnsi="Times New Roman"/>
          <w:i/>
        </w:rPr>
        <w:t xml:space="preserve">        Глава государства встретился с театральными деятелями в своей подмосковной резиденц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194.    Михайлова, М. "Новиков бывает резким только с негодяями" : в Екатеринбурге с новой силой разгорелся конфликт вокруг Театра эстрады / М. Михайлова, Г. Воробьёва // Новые изв. - 2010. - 1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195.    Морозов, А. Персонаж на смену Эдуарду Апломбову : директора кукольного театра посадили под арест до 3 ноября / А. Морозов // Культура. - 2010. - 30 сент.-6 ок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196.    Муравьева, И. Чай с Гергиевым : читатели "РГ" в гостях у Мариинки / И. Муравьева // Рос. газ. - 2010. - 22 сент. - С. 11.        </w:t>
      </w:r>
      <w:r>
        <w:rPr>
          <w:rFonts w:cs="Times New Roman" w:ascii="Times New Roman" w:hAnsi="Times New Roman"/>
          <w:i/>
        </w:rPr>
        <w:t>"День открытых дверей" для читателей "Российской газеты" удачно совпал с началом 228-го театрального сезона в Мариинском театре, отмечающем в этом году 150-летие своего исторического зда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97.    Цыганкова, С. Знакомая "Маска" : лучшие работы номинантов национальной премии увидят зрители Карелии / С. Цыганкова // Рос. газ. - 2010. - 14 сент. - С. 6.        </w:t>
      </w:r>
      <w:r>
        <w:rPr>
          <w:rFonts w:cs="Times New Roman" w:ascii="Times New Roman" w:hAnsi="Times New Roman"/>
          <w:i/>
        </w:rPr>
        <w:t>В Петрозаводске впервые пройдет фестиваль российских спектаклей в рамках национальной театральной премии "Золотая мас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198.    Шесть танцев с Воццеком, маленькая смерть и ... Михаил Плетнев : [итоги музыкально-театрального сезона 2009-2010 гг.] // Культура. - 2010. - 2-8 сент. - С. 10.        </w:t>
      </w:r>
      <w:r>
        <w:rPr>
          <w:rFonts w:cs="Times New Roman" w:ascii="Times New Roman" w:hAnsi="Times New Roman"/>
          <w:i/>
        </w:rPr>
        <w:t>Анкетирование обозревателей центральных и специальных изданий и независимых музыкальных и балетных критиков, а также постоянных авторов газеты "культура" по итогам сезон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199.    Шкуренок, Н. Куклы не игрушки : в Санкт-Петербурге прошел I Всемирный фестиваль школ кукольников / Н. Шкуренок // Культура. - 2010. - 9-15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00.    Шушунова, З.Р. Проблема создания культурно-семиотического пространства в театре / З. Р. Шушунова // Вопросы культурологии. - 2010. - N 3. - С. 95-98.        </w:t>
      </w:r>
      <w:r>
        <w:rPr>
          <w:rFonts w:cs="Times New Roman" w:ascii="Times New Roman" w:hAnsi="Times New Roman"/>
          <w:i/>
        </w:rPr>
        <w:t>Статья актуализирует вопросы, связанные с семиозисом театра, имеющим существенное значение для изучения уникального культурно-семиотического пространства, совмещающего в себе множество видов искусств. Исследования связаны с сопоставительным языковым анализом, подводящим к инварианту, применимому даже к такому сложному психолингвистическому процессу, как формирование театрального языка. Необходимость создания театром собственного профессионального языка приведет к совершенствованию взаимодействия всех субъектов театральной среды.</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Музеи, Музеи-заповедники</w:t>
      </w:r>
    </w:p>
    <w:p>
      <w:pPr>
        <w:pStyle w:val="Style15"/>
        <w:jc w:val="both"/>
        <w:rPr/>
      </w:pPr>
      <w:r>
        <w:rPr>
          <w:rFonts w:cs="Times New Roman" w:ascii="Times New Roman" w:hAnsi="Times New Roman"/>
          <w:sz w:val="22"/>
          <w:szCs w:val="22"/>
        </w:rPr>
        <w:t xml:space="preserve">201.    Александрина, М. Счастливый дом, куда душа летит / М. Александрина // Лит. газ.(Прил.: Подмосковье культурная реальность). - 2010. - 29 сент.-5 окт. - С. 1.        </w:t>
      </w:r>
      <w:r>
        <w:rPr>
          <w:rFonts w:cs="Times New Roman" w:ascii="Times New Roman" w:hAnsi="Times New Roman"/>
          <w:i/>
        </w:rPr>
        <w:t>О музее-усадьбе "Мураново" им. Ф.И. Тютчев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02.    Валерьянов, Г. Демагогия на "защите" истории / Г. Валерьянов // Лит. газ. - 2010. - 29 сент.-5 окт. - С. 13.        </w:t>
      </w:r>
      <w:r>
        <w:rPr>
          <w:rFonts w:cs="Times New Roman" w:ascii="Times New Roman" w:hAnsi="Times New Roman"/>
          <w:i/>
        </w:rPr>
        <w:t>В августе в СМИ появилась информация, что Минкультуры и Минрегионразвития готовят проект радикального сокращения списка исторических городов. В настоящее время звание "исторический" носят 500 российских городов. Пол некоторым сведениям, список планируется сократить до 4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03.    Герасимова, Е. Елена Герасимова: "Мы учим "перестраивать зрение" / Е. Герасимова ; записала А. Грибоедова // Культура. - 2010. - 16-22 сент. - С. 3.        </w:t>
      </w:r>
      <w:r>
        <w:rPr>
          <w:rFonts w:cs="Times New Roman" w:ascii="Times New Roman" w:hAnsi="Times New Roman"/>
          <w:i/>
        </w:rPr>
        <w:t>Об образовательных программах Государственной Третьяковской галереи рассказывает зав. отделом образовательных программ Елена Герасим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04.    Давыдова, Н. Будущее сдадут в Политехнический музей / Н. Давыдова // Известия. - 2010. - 23 сент. - С. 10.        </w:t>
      </w:r>
      <w:r>
        <w:rPr>
          <w:rFonts w:cs="Times New Roman" w:ascii="Times New Roman" w:hAnsi="Times New Roman"/>
          <w:i/>
        </w:rPr>
        <w:t>На заседании комитета по инновационной политике Российского союза промышленников и предпринимателей (РСПП) в Политехническом музее прояснилось не только будущее главного в стране музея науки и техники, но и всего музейного дела. Обновленный Политехнический станет первым в стране музеем "западного типа" и опытным образцом для остальных отечественных музеев науки и техник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05.    Ефимова, С. Действующие лица в музейном пространстве / С. Ефимова ; фот. И. Каледина // Культура. - 2010. - 2-8 сент. - С. 9.        </w:t>
      </w:r>
      <w:r>
        <w:rPr>
          <w:rFonts w:cs="Times New Roman" w:ascii="Times New Roman" w:hAnsi="Times New Roman"/>
          <w:i/>
        </w:rPr>
        <w:t>Об образовательных проектах театрального музея А.А. Бахруши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06.    Итоги пожара в Центре Грабаря // Справочник руководителя учреждения культуры. - 2010. - N 9. - С. 63-64.        </w:t>
      </w:r>
      <w:r>
        <w:rPr>
          <w:rFonts w:cs="Times New Roman" w:ascii="Times New Roman" w:hAnsi="Times New Roman"/>
          <w:i/>
        </w:rPr>
        <w:t>Хроника событий, предпринятые действия, оценка ущерб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07.    Ковалева, Т. Сладкий промысел : столица пряников и музеев [о древнейшем городе Новгородской земли - Городец] / Т. Ковалева // Культура. - 2010. - 16-22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08.    Махтина, В. Культурологи на пленэре : опыт партнерства музея и вуза / В. Махтина, Ю. Мошник, М. Ефимов // Мир музея. - 2010. - N 9. - С. 27-2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09.    Музей с характером : знаменитой волгоградской экспозиции, созданной на месте пленения фельдмаршала Паулюса, снова угрожают // Известия. - 2010. - 23 сент. - С. 9.        </w:t>
      </w:r>
      <w:r>
        <w:rPr>
          <w:rFonts w:cs="Times New Roman" w:ascii="Times New Roman" w:hAnsi="Times New Roman"/>
          <w:i/>
        </w:rPr>
        <w:t>Седьмой год работает в центре города один из немногих частных музеев страны, созданный силами и на средства коренного волгоградца, капитана 1 ранга в отставке Валерия Кривц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10.    Назаров, П.В. Реализация молодежного проекта "Музей - территория равных : от стиляг до эмо" / П. В. Назаров // Справочник руководителя учреждения культуры. - 2010. - N 9. - С. 51-60.</w:t>
      </w:r>
      <w:r>
        <w:rPr>
          <w:rFonts w:cs="Times New Roman" w:ascii="Times New Roman" w:hAnsi="Times New Roman"/>
          <w:i/>
        </w:rPr>
        <w:t xml:space="preserve">        Авторам проекта удалось собрать в одном пространстве и объединить чередой мероприятий представителей разных субкультур, когда-либо существовавших в городе. Этот интересный и живой проект привлек внимание жителей города, коллег, СМ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11.    Носенкова, С. Стеклянные чудеса : [о Музее елочной игрушки «Клинское подворье»] / С. Носенкова // Лит. газ.(Прил.: Подмосковье. Культурная реальность). - 2010. - 29 сент.-5 ок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2.    Осипов, Г. Канализация - мирило цивилизации : выставка "Куда король пешком ходил: гигиена в контексте истории" в Историческом музее / Г. Осипов ; фот. И. Каледина // Культура. - 2010. - 16-22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3.    Покусаева, Е. Объединяя усилия : [о музейно-образовательных программах школьных музеев Раменского муниципального района Московской области ] / Е. Покусаева, М. Пуколкина // Мир музея. - 2010. - N 9. - С. 24-2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4.    Полная Атамань : уже второй год ни об одном культурном событии не говорится и не пишется больше, чем об этнографическом комплексе "Атамань". В качестве рядовых посетителей в Атамани побывали корреспонденты газеты "Труд" // Труд-7. - 2010. - 30 сент. - С. 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15.    Помелова, Д.В. Документирование выставочной деятельности музея (на примере выставочного отдела ГУК СОИКМ им. П.В. Алабина) / Д. В. Помелова, Н. А. Санникова // Делопроизводство. - 2010. - N 3. - С. 45-5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16.    Потапова, Н.В. СВЕТлое детство. Музей - детям с нарушениями интеллектуального развития / Н. В. Потапова // Справочник руководителя учреждения культуры. - 2010. - N 9. - С. 67-71.        </w:t>
      </w:r>
      <w:r>
        <w:rPr>
          <w:rFonts w:cs="Times New Roman" w:ascii="Times New Roman" w:hAnsi="Times New Roman"/>
          <w:i/>
        </w:rPr>
        <w:t>Негосударственный музей истории электричества "Огни Москвы" делится своим опытом "подстройки" музейной программы под нужды маленьких посетителей с нарушениями интеллектуального развития. Также разработаны типичные ошибки, допускаемые при проработке заявок на участие в конкурса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7.    Северный, А. Ожившая история Кубани : в Темрюкском районе завершился летний сезон работы этнографического комплекса "Атамань". / А. Северный, Е. Шумовская ; фот. А. Бурлакова // Кубан. новости. - 2010. - 17 сент. - С. 4.        </w:t>
      </w:r>
      <w:r>
        <w:rPr>
          <w:rFonts w:cs="Times New Roman" w:ascii="Times New Roman" w:hAnsi="Times New Roman"/>
          <w:i/>
        </w:rPr>
        <w:t>На вопросы "КН" отвечают : мэр города Краснодара В. Евланов; мэр города-курорта Анапы Т. Евсикова; мэр города Армавира С. Геращенко; глава администрации Кореновского района В. Рудник; глава администрации Крымского района В. Крутько; кубанский писатель, член Союза писателей России Виктор Жорник; историк, доцент КубГУ, автор книг по истории Кубани О. Ратушняк; директор ГУП "Краснодарский краевой социологический центр" Н. Петропавловский; член Союза художников России, почетный член Академии искусств Чехии им. Массарика Л. Блохина; заслуженный деятель искусств России, худ. рук. Театра ветеранов ТО "Премьера", профессор КГУКИ М. Нагл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8.    Семейное путешествие "По лабиринтам заблуждений" // Лит. газ. - 2010. - 29 сент.-5 окт. - С. 13.        </w:t>
      </w:r>
      <w:r>
        <w:rPr>
          <w:rFonts w:cs="Times New Roman" w:ascii="Times New Roman" w:hAnsi="Times New Roman"/>
          <w:i/>
        </w:rPr>
        <w:t>О проекте "Семейное путешествие. Всей семьей в музей", объединившем 15 московских музеев, каждый из которых разработал тематический игровой путеводитель по своим экспозиция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19.    Сидорова, С. Традиции гостеприимства / С. Сидорова, Н. Попова // Мир музея. - 2010. - N 9. - С. 48-49.        </w:t>
      </w:r>
      <w:r>
        <w:rPr>
          <w:rFonts w:cs="Times New Roman" w:ascii="Times New Roman" w:hAnsi="Times New Roman"/>
          <w:i/>
        </w:rPr>
        <w:t>Тобольский историко-архитектурный музей-заповедник предлагает посетителям выставочный проект "Символы сибирского гостеприимств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220.    Столяров, Б. Новые познавательные стратегии / Б. Столяров // Мир музея. - 2010. - N 9. - С. 43-47.</w:t>
      </w:r>
      <w:r>
        <w:rPr>
          <w:rFonts w:cs="Times New Roman" w:ascii="Times New Roman" w:hAnsi="Times New Roman"/>
          <w:i/>
        </w:rPr>
        <w:t xml:space="preserve">        Один из ведущих специалистов в области музейной педагогики Борис Андреевич Столяров рассуждает о кризисе образовательной системы, необходимости налаживания механизмов взаимодействия образовательных и музейных организаций, поиске инновационных форм этого взаимодейств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1.    Тулинова, О. Елецкие мотивы : к 10-летию дома-музея Т.Н. Хренникова / О. Тулинова // Мир музея. - 2010. - N 9. - С. 33-3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2.    Федосов, А. Сокол залетел в камеру : в Брянском СИЗО появился музей Валерия Чкалова / А. Федосов // Рос. газ. - 2010. - 20 сент.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23.    Чумалова, Т. Как музей в школу ходил / Т. Чумалова ; записала К. Сергазина // Мир музея. - 2010. - N 9. - С. 22-23.        </w:t>
      </w:r>
      <w:r>
        <w:rPr>
          <w:rFonts w:cs="Times New Roman" w:ascii="Times New Roman" w:hAnsi="Times New Roman"/>
          <w:i/>
        </w:rPr>
        <w:t>Беседа с Татьяной Чумаловой, старшим научным сотрудником Лаборатории народоведения и межкультурной коммуникации кафедры международного образования ЮНЕСКО МИОО, кандидатом пед. наук, преподавателем Детской студии "Академия" при Российской академии художеств о специфике российских школьных музеев, их отношении с музейным сообществом.</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24.    Чурсина, О. "Первый листопад" музея Берестова / О. Чурсина // Мир музея. - 2010. - N 9. - С. 16-18.        </w:t>
      </w:r>
      <w:r>
        <w:rPr>
          <w:rFonts w:cs="Times New Roman" w:ascii="Times New Roman" w:hAnsi="Times New Roman"/>
          <w:i/>
        </w:rPr>
        <w:t>Музей "В.Д. Берестов и его окружение" - это первый и единственный на сегодняшний день музей Валентина Дмитриевича Берестова (1928-1998), детского поэта, писателя, переводчик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5.    Шкуренок, Н. Союз нерушимый : в Санкт-Петербурге прошла Международная конференция музеев "Художественные музеи и сохранение культурного пространства СНГ и стран Балтии" / Н. Шкуренок // Культура. - 2010. - 16-22 сент.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6.    Юхневич, М. Кризис жанра. Новые решения / М. Юхневич // Мир музея. - 2010. - N 9. - С. 9-1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Публикация отрывка из работы "Образовательный музей: педагогический, школьный, детский". Автор Марина Юрьевна Юхневич, кандидат педагогических наук, ведущий научный сотрудник Лаборатории Музейного проектирования Российского института культуролог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27.    Персин, А. Важен каждый : о регистрации музеев и не только / А. Персин // Мир музея. - 2010. - N 9. - С. 13-1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Кинематография</w:t>
      </w:r>
    </w:p>
    <w:p>
      <w:pPr>
        <w:pStyle w:val="Style15"/>
        <w:jc w:val="both"/>
        <w:rPr>
          <w:rFonts w:ascii="Times New Roman" w:hAnsi="Times New Roman" w:cs="Times New Roman"/>
          <w:sz w:val="22"/>
          <w:szCs w:val="22"/>
        </w:rPr>
      </w:pPr>
      <w:r>
        <w:rPr>
          <w:rFonts w:cs="Times New Roman" w:ascii="Times New Roman" w:hAnsi="Times New Roman"/>
          <w:sz w:val="22"/>
          <w:szCs w:val="22"/>
        </w:rPr>
        <w:t>228.    Абросимова, А. "Киношок-2010": случайный позитив в стране арт-хауса... / А. Абросимова // Лит. газ. - 2010. - 29 сент.-5 ок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29.  Абросимова, А. Востребованные послания : [о XX международном кинофестивале документальных короткометражных игровых и анимационных фильмов "Послание к человеку" в Санкт-Петербурге] / А. Абросимова // Лит. газ. - 2010. - 22-28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0.    Бондарчук, Ф. Федор Бондарчук помирился с отцом за год до его смерти : сегодня Сергею Бондарчуку исполнилось бы 90 лет. Специально для "Комсомолки" Федор Бондарчук написал свои воспоминания об отце - к его юбилею / Ф. Бондарчук // Комсом. правда  Кубань. - 2010.-25 сент.-С.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1.    Борисова, Д. Балабанов проиграл фильмам, приятным во всех отношениях : итоги Выборгского кинофестиваля "Окно в Европу" / Д. Борисова // Культура. - 2010. - 2-8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2.    Говорухин, С. Станислав Говорухин: "Кино становится всс глупее" / С. Говорухин ; записала Е. Киселева // Культура. - 2010. - 23-29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3.    Годер, Д. Путевой дневник : завершился анимационный фестиваль "Крок" / Д. Годер // Время новостей. - 2010. - 30 сент.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34.    Джавадова, В.Ч. Метаморфозы гоголевского Петербурга в советском киноискусстве / В. Ч. Джавадова // Вопросы культурологии. - 2010. - N 3. - С. 109-113.        </w:t>
      </w:r>
      <w:r>
        <w:rPr>
          <w:rFonts w:cs="Times New Roman" w:ascii="Times New Roman" w:hAnsi="Times New Roman"/>
          <w:i/>
        </w:rPr>
        <w:t>В данной статье автор рассмотрел проблему интерпретации гоголевского Петербурга в отечественном киноискусстве. Для исследования были выбраны экранизации режиссеров Г.М. Козинцева, Л.З. Трауберга (1926) и А.В. Баталова (1959) повести Н.В. Гоголя "Шинел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35.    Ищенко, Е. Их полюбил Путин: реформа госфинансирования ведет российское кино к краху / Е. Ищенко // Труд. - 2010. - 13 сент. - С. 12.        </w:t>
      </w:r>
      <w:r>
        <w:rPr>
          <w:rFonts w:cs="Times New Roman" w:ascii="Times New Roman" w:hAnsi="Times New Roman"/>
          <w:i/>
        </w:rPr>
        <w:t>Реформа финансирования отечественного кино, проведенная в марте этого года, породила множество споров. "Труд" решил подвести её первые итог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6.    Ищенко, Е. Русские проиграли американцам : в Венеции завершился 67-й международный кинофестиваль / Е. Ищенко // Труд. - 2010. - 13 сент. - С. 8-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7.    Кичин, В. Талант и власть : завтра Сергею Бондарчуку исполнилось бы 90 лет / В. Кичин // Рос. газ. - 2010. - 24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8.    Кичин, В. Тени исчезают бесследно : Венецианский фестиваль о политических катаклизмах XX века / В. Кичин // Рос. газ. - 2010. - 8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39.    Корнеева, И. "Золотая лоза" для "Евразийца" : гран-при "Киношока" получил фильм Шарунача Бартаса / И. Корнеева // Рос. газ. - 2010. - 20 сент. - С. 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40.    Корнеева, И. Полюбить медведя : на "Киношоке" в фокусе - Беларусь / И. Корнеева // Рос. газ. - 2010. - 17 сент. - С. 9.        </w:t>
      </w:r>
      <w:r>
        <w:rPr>
          <w:rFonts w:cs="Times New Roman" w:ascii="Times New Roman" w:hAnsi="Times New Roman"/>
          <w:i/>
        </w:rPr>
        <w:t>Специальная программа XIX Открытого фестиваля кино стран СНГ, Латви, Литвы и Эстонии "Киношок-2010" была посвящена белорусскому кино.</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241.    Корнеева, И. Удиви меня : открылся XIX фестиваль "Киношок" / И. Корнеева // Рос. газ. - 2010. - 14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42.    Кунин, А. Истинность темноты / А. Кунин // Парламентская газета. - 2010. - 2 сент. - С. 28.        </w:t>
      </w:r>
      <w:r>
        <w:rPr>
          <w:rFonts w:cs="Times New Roman" w:ascii="Times New Roman" w:hAnsi="Times New Roman"/>
          <w:i/>
        </w:rPr>
        <w:t>С 1 мая 2010 г. вступил в силу Федеральный закон "О внесении изменений в Федеральный закон "О государственной поддержке кинематографии в Российской Федерации". Следствием его исполнения стало введение единой автоматизированной информационной системы сведений о показах фильмов в кинозала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3.    Скобцева, И. Судьба Бондарчука. Ирина Скобцева - о муже и коллеге / И. Скобцева ; записала В. Рамм // Известия. - 2010. - 24-26 сент. - С. 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4.    Тимофеева, М. Кино, да не то : в ФАС считают, что деньги через Фонд кино распределили неверно / М. Тимофеева // Культура. - 2010. - 2-8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5.    Ткачева, Л. Бархатное кино : в Анапе прошел фестиваль "Киношок" / Л. Ткачева // Труд-7. - 2010. - 30 сент. - С. 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46.    Хохрякова, С. Смерть в Венеции : завершился 67-й Венецианский кинофестиваль / С. Хохрякова // Культура. - 2010. - 16-22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47.    Шевчук, И. Ирина Шевчук: "Девятнадцатый "Киношок" Анапы / И. Шевчук ; записала Д. Борисова // Культура. - 2010. - 9-15 сент. - С. 2.</w:t>
      </w:r>
      <w:r>
        <w:rPr>
          <w:rFonts w:cs="Times New Roman" w:ascii="Times New Roman" w:hAnsi="Times New Roman"/>
          <w:i/>
        </w:rPr>
        <w:t xml:space="preserve">        В Анапе начинает работу XIX Открытый фестиваль кино стран СНГ, Латвии, Литвы и Эстонии "Киношок". О нем рассказывает директор фестиваля, актриса Ирина Шевчу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48.    Ямпольская, Е. Сегодня праздник у мерян : западным кинокритикам понравилась языческая Россия / Е. Ямпольская // Известия. - 2010. - 13 сент. - С. 7.        </w:t>
      </w:r>
      <w:r>
        <w:rPr>
          <w:rFonts w:cs="Times New Roman" w:ascii="Times New Roman" w:hAnsi="Times New Roman"/>
          <w:i/>
        </w:rPr>
        <w:t>Об итогах и наградах Венецианского кинофестивал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4"/>
          <w:szCs w:val="24"/>
        </w:rPr>
      </w:pPr>
      <w:r>
        <w:rPr>
          <w:rFonts w:cs="Arial" w:ascii="Arial" w:hAnsi="Arial"/>
          <w:sz w:val="24"/>
          <w:szCs w:val="24"/>
        </w:rPr>
        <w:t>Материалы местной печати</w:t>
      </w:r>
    </w:p>
    <w:p>
      <w:pPr>
        <w:pStyle w:val="Style15"/>
        <w:jc w:val="both"/>
        <w:rPr/>
      </w:pPr>
      <w:r>
        <w:rPr>
          <w:rFonts w:cs="Times New Roman" w:ascii="Times New Roman" w:hAnsi="Times New Roman"/>
          <w:sz w:val="22"/>
          <w:szCs w:val="22"/>
        </w:rPr>
        <w:t>249.    Алексеев, Н. Навстречу друг другу : форум "Молодежь - за Союзное государство" становится лучше год от года / Н. Алексеев // Кубань сегодня. - 2010. - 24 сент. - С. 5.</w:t>
      </w:r>
      <w:r>
        <w:rPr>
          <w:rFonts w:cs="Times New Roman" w:ascii="Times New Roman" w:hAnsi="Times New Roman"/>
          <w:i/>
        </w:rPr>
        <w:t xml:space="preserve">        О пресс-конференции с участием представителей Парламентского Собрания Союза Беларуси и России, Постоянного Комитета СГ, органов власти Ростовской области, а также организаторов мероприятия, где они поделились с прессой своими впечатлениями о прошедшем событ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50.    Аринина, М. Виват, Маэстро! / М. Аринина // Кубань сегодня. - 2010. - 23 сент. - С. 2.</w:t>
      </w:r>
      <w:r>
        <w:rPr>
          <w:rFonts w:cs="Times New Roman" w:ascii="Times New Roman" w:hAnsi="Times New Roman"/>
          <w:i/>
        </w:rPr>
        <w:t xml:space="preserve">        Худ. руководитель Кубанского казачьего хора В.Г. Захарченко назван лауреатом Международной общественной премии в области культуры и искусства "Виват, Маэстро!" в номинации "За вклад в сохранение богатейшего духовного, культурного, эстетического наследия многонациональной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1.    Владимирова, М. Новоселье для школы искусств / М. Владимирова ; фот. П. Янель // Кубань сегодня. - 2010. - 2 сент. - С. 2.        </w:t>
      </w:r>
      <w:r>
        <w:rPr>
          <w:rFonts w:cs="Times New Roman" w:ascii="Times New Roman" w:hAnsi="Times New Roman"/>
          <w:i/>
        </w:rPr>
        <w:t>Об открытии нового здания школы искусств N 8 в г. Краснодар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2.    Пугина, Н. Кубанский казачий хор - национальное достояние России / Н. Пугина // Вольная Кубань. - 2010. - 23 сент. - С. 9.        </w:t>
      </w:r>
      <w:r>
        <w:rPr>
          <w:rFonts w:cs="Times New Roman" w:ascii="Times New Roman" w:hAnsi="Times New Roman"/>
          <w:i/>
        </w:rPr>
        <w:t>В Москве художественному руководителю Кубанского казачьего хора В.Г. Захарченко присуждено звание лауреата Международной общественной премии "Виват, Маэстро!" - в номинации "За вклад в сохранение богатейшего духовного, культурного, эстетического наследия многонациональной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3.    Шумская, Л. Детство - благодатная пора для творчества / Л. Шумская // Кубан. новости. - 2010. - 22 сент. - С. 12.        </w:t>
      </w:r>
      <w:r>
        <w:rPr>
          <w:rFonts w:cs="Times New Roman" w:ascii="Times New Roman" w:hAnsi="Times New Roman"/>
          <w:i/>
        </w:rPr>
        <w:t>Детская школа искусств с. Архипо-Осиповка включена во всероссийскую энциклопедию "Одаренные дети - будущее Росси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Общие проблемы культуры</w:t>
      </w:r>
    </w:p>
    <w:p>
      <w:pPr>
        <w:pStyle w:val="Style15"/>
        <w:jc w:val="both"/>
        <w:rPr>
          <w:rFonts w:ascii="Times New Roman" w:hAnsi="Times New Roman" w:cs="Times New Roman"/>
          <w:sz w:val="22"/>
          <w:szCs w:val="22"/>
        </w:rPr>
      </w:pPr>
      <w:r>
        <w:rPr>
          <w:rFonts w:cs="Times New Roman" w:ascii="Times New Roman" w:hAnsi="Times New Roman"/>
          <w:sz w:val="22"/>
          <w:szCs w:val="22"/>
        </w:rPr>
        <w:t>254.    Бегунов, В. Кондитеры изменили дизайн коробок с конфетами из-за кубанского скульптора : их оштрафовали на 30 тысяч рублей из-за картинки на обложке [Екатерины II] / В. Бегунов // Комсом. правда  Кубань. - 2010. - 8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55.    Владимирова, М. Школа искусств будущего / М. Владимирова // Кубань сегодня. - 2010. - 10 сент. - С. 2.        </w:t>
      </w:r>
      <w:r>
        <w:rPr>
          <w:rFonts w:cs="Times New Roman" w:ascii="Times New Roman" w:hAnsi="Times New Roman"/>
          <w:i/>
        </w:rPr>
        <w:t>В Анапе с 7 по 10 сент. проходит традиционный семинар-совещание руководителей образовательных учреждений культуры и искусства Краснодарского края. В этот раз на педсовете обсуждались проблемы эффективности художественного образования, его роль в воспитании подрастающего поколен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56.    Голуб, С. Губернатор "закрутил гайки" на кубанских аттракционах : теперь предприниматели не будут использовать списанные механизмы / С. Голуб // Комсом. правда. Кубань.-2010.-1 сент.- С.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57.    Донская, И. "Через тернии - к радостной жизни" / И. Донская // Вольная Кубань. - 2010. - 2 сент. - С. 15.        </w:t>
      </w:r>
      <w:r>
        <w:rPr>
          <w:rFonts w:cs="Times New Roman" w:ascii="Times New Roman" w:hAnsi="Times New Roman"/>
          <w:i/>
        </w:rPr>
        <w:t>О конкурсе творчества "Через тернии - к радости жизни" среди молодых инвалидов, которые патронируются библиотеками на дому и в центрах реабилитации</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58.    Костюкова, А. Колыбель искусства / А. Костюкова // Кубан. новости. - 2010. - 4 сент. - С. 7.</w:t>
      </w:r>
    </w:p>
    <w:p>
      <w:pPr>
        <w:pStyle w:val="Style15"/>
        <w:jc w:val="both"/>
        <w:rPr/>
      </w:pPr>
      <w:r>
        <w:rPr>
          <w:rFonts w:cs="Times New Roman" w:ascii="Times New Roman" w:hAnsi="Times New Roman"/>
          <w:i/>
        </w:rPr>
        <w:t xml:space="preserve">        </w:t>
      </w:r>
      <w:r>
        <w:rPr>
          <w:rFonts w:cs="Times New Roman" w:ascii="Times New Roman" w:hAnsi="Times New Roman"/>
          <w:i/>
        </w:rPr>
        <w:t>Об открытии нового здания детской школы искусств N 8 г. Крас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59.    Куропатченко, А. У одной из лучших гимназий в соседках - школа искусств / А. Куропатченко ; фот. В. Аносов // Краснодар. изв. - 2010. - 2 сент. - С. 1,4.        </w:t>
      </w:r>
      <w:r>
        <w:rPr>
          <w:rFonts w:cs="Times New Roman" w:ascii="Times New Roman" w:hAnsi="Times New Roman"/>
          <w:i/>
        </w:rPr>
        <w:t>О новоселье Краснодарской детской школы искусств N 8.</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60.    Пресс-служба, администрации Краснодарского края. Регламент для аттракционов : губернатор Кубани А. Ткачев подписал постановление, регламентирующее работу аттракционов / а. К. Пресс-служба // Вольная Кубань. - 2010. - 1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61.    Туравец, Н. Университет на улице Победы / Н. Туравец ; записала А. Алябьева // Аргументы и факты-Юг. - 2010. - 29 сент.- 5 окт. - С. 23.        </w:t>
      </w:r>
      <w:r>
        <w:rPr>
          <w:rFonts w:cs="Times New Roman" w:ascii="Times New Roman" w:hAnsi="Times New Roman"/>
          <w:i/>
        </w:rPr>
        <w:t>О Краснодарском государственном университете культуры и искусств рассказывает его ректор Наталья Туравец.</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2.    Хакуча, Р. ОАО "Кубаньреставрация" : 30 лет сохраняя вечное / Р. Хакуча ; записала Л. Татиевская // Краснодар. изв. - 2010. - 10 сент. - С. 8.        </w:t>
      </w:r>
      <w:r>
        <w:rPr>
          <w:rFonts w:cs="Times New Roman" w:ascii="Times New Roman" w:hAnsi="Times New Roman"/>
          <w:i/>
        </w:rPr>
        <w:t>Об истории и сегодняшнем дне предприятия "Кубаньреставрация" рассказывает генеральный директор Рамазан Хакуч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63.    Школе искусств подарили новое здание / подгот. С. Капрелов // Вольная Кубань. - 2010. - 3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64.    Шумовская, Е. Вперед - к "модельной" школе искусств / Е. Шумовская // Кубан. новости. - 2010. - 14 сент. - С. 2.        </w:t>
      </w:r>
      <w:r>
        <w:rPr>
          <w:rFonts w:cs="Times New Roman" w:ascii="Times New Roman" w:hAnsi="Times New Roman"/>
          <w:i/>
        </w:rPr>
        <w:t>В Анапе завершил работу ежегодный семинар-совещание руководителей краевых образовательных учреждений культуры и искусства Кубан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СМИ</w:t>
      </w:r>
    </w:p>
    <w:p>
      <w:pPr>
        <w:pStyle w:val="Style15"/>
        <w:jc w:val="both"/>
        <w:rPr/>
      </w:pPr>
      <w:r>
        <w:rPr>
          <w:rFonts w:cs="Times New Roman" w:ascii="Times New Roman" w:hAnsi="Times New Roman"/>
          <w:sz w:val="22"/>
          <w:szCs w:val="22"/>
        </w:rPr>
        <w:t xml:space="preserve">265.    "Высшая оценка" // Краснодар. изв. - 2010. - 18 сент. - С. 1.        </w:t>
      </w:r>
      <w:r>
        <w:rPr>
          <w:rFonts w:cs="Times New Roman" w:ascii="Times New Roman" w:hAnsi="Times New Roman"/>
          <w:i/>
        </w:rPr>
        <w:t>Телепроект журналистов НТК и сотрудников краевого ГИБДД "Мужская работа" завоевал Кубок VII Всероссийского конкурса телерадиопрограмм по безопасности движения, который проходил в г. Самар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66.    Александрова, В. На Тамани ищут гармонистов / В. Александрова // Кубан. новости. - 2010. - 8 сент. - С. 3.        </w:t>
      </w:r>
      <w:r>
        <w:rPr>
          <w:rFonts w:cs="Times New Roman" w:ascii="Times New Roman" w:hAnsi="Times New Roman"/>
          <w:i/>
        </w:rPr>
        <w:t>В Темрюкском районе пройдут съемки телепрограммы Первого канала "Играй, гармо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67.    Северный, А. "Играй, гармонь!" сделает программу про "Атамань" / подгот. А. Северный // Кубан. новости. - 2010. - 14 сент. - С. 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68.    Шоу по правилам : в Самаре прошел VII Всероссийский конкурс телерадиопрограмм по безопасности движения. Кубанцы стали победителями в ряде номинаций / подгот. Я. Викулова // Кубан. новости. - 2010. - 28 сент. - С. 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Прикладное искусство</w:t>
      </w:r>
    </w:p>
    <w:p>
      <w:pPr>
        <w:pStyle w:val="Style15"/>
        <w:jc w:val="both"/>
        <w:rPr/>
      </w:pPr>
      <w:r>
        <w:rPr>
          <w:rFonts w:cs="Times New Roman" w:ascii="Times New Roman" w:hAnsi="Times New Roman"/>
          <w:sz w:val="22"/>
          <w:szCs w:val="22"/>
        </w:rPr>
        <w:t>269.  Возвращение к истокам : в Краснодарском крае построят единственный в России этнографический комплекс керамики // Краснодар. изв. - 2010. - 29 сент. - С. 2.</w:t>
      </w:r>
      <w:r>
        <w:rPr>
          <w:rFonts w:cs="Times New Roman" w:ascii="Times New Roman" w:hAnsi="Times New Roman"/>
          <w:i/>
        </w:rPr>
        <w:t xml:space="preserve">        Производственный комплекс по изготовлению кубанской керамики ручной работы в Северском район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70.    Скобелева, Л. Тайны русского женьшеня : в Горячем Ключе работает передвижная выставка художественных изделий из сибирской березы и алтайского кедра / Л. Скобелева // Кубан. новости. - 2010. - 18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71.    Цеквава, В. Шедевры под ногами / В. Цеквава ; фот. О. Котляренко // Кубан. новости. - 2010. - 18 сент. - С. 5.</w:t>
      </w:r>
      <w:r>
        <w:rPr>
          <w:rFonts w:cs="Times New Roman" w:ascii="Times New Roman" w:hAnsi="Times New Roman"/>
          <w:i/>
        </w:rPr>
        <w:t xml:space="preserve">        О сочинском самородке - художнике, занимающемся корнепластикой, сочинце Артеме Ивановиче Эксузяне</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Музыка</w:t>
      </w:r>
    </w:p>
    <w:p>
      <w:pPr>
        <w:pStyle w:val="Style15"/>
        <w:jc w:val="both"/>
        <w:rPr/>
      </w:pPr>
      <w:r>
        <w:rPr>
          <w:rFonts w:cs="Times New Roman" w:ascii="Times New Roman" w:hAnsi="Times New Roman"/>
          <w:sz w:val="22"/>
          <w:szCs w:val="22"/>
        </w:rPr>
        <w:t>272.    Бабак, Л. На геленджикской волне : в Геленджике открылся VII Всероссийский конкурс исполнителей эстрадной песни "Голоса XXI века" / Л. Бабак // Кубан. новости. - 2010. - 18 сент. -С.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73.    Бабак, Л. Страна души для кубанцев распахнула душу / Л. Бабак // Кубан. новости. - 2010. - 21 сент. - С. 8.        </w:t>
      </w:r>
      <w:r>
        <w:rPr>
          <w:rFonts w:cs="Times New Roman" w:ascii="Times New Roman" w:hAnsi="Times New Roman"/>
          <w:i/>
        </w:rPr>
        <w:t>О новом концертном сезоне Государственного академического Кубанского казачьего хор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274.    В Краснодаре пройдет Эберфест : 16 сентября в парке 30-летия Победы состоится традиционный рок-фестиваль, посвященный памяти Александра Эбергардта // Краснодар. изв. - 2010. - 7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75.    Васильева, Т. Бандура - тонкий, дивный инструмент / Т. Васильева // Кубань сегодня. - 2010. - 3 сент. - С. 4.        </w:t>
      </w:r>
      <w:r>
        <w:rPr>
          <w:rFonts w:cs="Times New Roman" w:ascii="Times New Roman" w:hAnsi="Times New Roman"/>
          <w:i/>
        </w:rPr>
        <w:t>О единственном в России профессиональном ансамбле "Кубанская банду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6.    Владимирова, М. Наши музыканты в Париже / М. Владимирова // Кубань сегодня. - 2010. - 9 сент. - С. 10.        </w:t>
      </w:r>
      <w:r>
        <w:rPr>
          <w:rFonts w:cs="Times New Roman" w:ascii="Times New Roman" w:hAnsi="Times New Roman"/>
          <w:i/>
        </w:rPr>
        <w:t>Об участии краснодарских музыкантов (профессора Краснодарской консерватории КГУКИ Натальи Коробейниковой и её студенток Оксаны Токаревой и Александры Лянгузовой) в музыкальном фестивале "Золотые ключи Парижа", организованном Американским концертным альянсом совместно с Парижской консерваторией.</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77.    Казачка поборется за "Трофей мира" // Кубан. новости. - 2010. - 4 сент. - С. 4.        </w:t>
      </w:r>
      <w:r>
        <w:rPr>
          <w:rFonts w:cs="Times New Roman" w:ascii="Times New Roman" w:hAnsi="Times New Roman"/>
          <w:i/>
        </w:rPr>
        <w:t>Наша землячка, казачка в третьем поколении, аккордеонистка Маргарита Козлова примет участие в престижном конкурсе "Трофей мира", который пройдет в испанском городе Виго.</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278.    Концертный сезон начался // Кубань сегодня. - 2010. - 23 сент. - С. 10.</w:t>
      </w:r>
      <w:r>
        <w:rPr>
          <w:rFonts w:cs="Times New Roman" w:ascii="Times New Roman" w:hAnsi="Times New Roman"/>
          <w:i/>
        </w:rPr>
        <w:t xml:space="preserve">        Об открытии нового сезона 2010-2011 Кубанского казачьего хор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279.    Куропатченко, А. Кто воспел тебя, "город, знакомый до слез"? / А. Куропатченко // Краснодар. изв. - 2010. - 25 сент. - С. 15.        "</w:t>
      </w:r>
      <w:r>
        <w:rPr>
          <w:rFonts w:cs="Times New Roman" w:ascii="Times New Roman" w:hAnsi="Times New Roman"/>
          <w:i/>
        </w:rPr>
        <w:t>Краснодарские известия" составили хит-парад песен в стиле рок, посвященных Краснодару.</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80.    На главном празднике казачества // Кубань сегодня. - 2010. - 9 сент. - С. 3.        </w:t>
      </w:r>
      <w:r>
        <w:rPr>
          <w:rFonts w:cs="Times New Roman" w:ascii="Times New Roman" w:hAnsi="Times New Roman"/>
          <w:i/>
        </w:rPr>
        <w:t>Об участии Государственного академического ордена Дружбы народов Кубанского казачьего хора в празднике в честь Донской иконы Божьей Матери в Моск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281.    Пелымская, Е. Кулешовский родничок / Е. Пелымская // Кубан. новости. - 2010. - 18 сент. - С. 4.    </w:t>
      </w:r>
      <w:r>
        <w:rPr>
          <w:rFonts w:cs="Times New Roman" w:ascii="Times New Roman" w:hAnsi="Times New Roman"/>
          <w:i/>
        </w:rPr>
        <w:t>Об образцовом фольклорном казачьем ансамбле "Родничок Кубани" из села Кулешовка Белоглинского райо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82.    Решетникова, Е. "Можем аккомпанировать даже Билану" : [о вокально-инструментальном ансамбле "Кубанская бандура"] / Е. Решетникова // Аргументы и факты-Юг (Прил.: Кубань). - 2010. - 1-7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83.    Решетникова, Е. Музыкальная революция: KUBANA - её  ждали и она пришла! / Е. Решетникова // Аргументы и факты-Юг (Прил.: Кубань). - 2010. - 1-7 сент. - С. 1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84.    Шумовская, Е. Песнь в честь российского казачества / Е. Шумовская // Кубан. новости. - 2010. - 7 сент. - С. 3.</w:t>
      </w:r>
      <w:r>
        <w:rPr>
          <w:rFonts w:cs="Times New Roman" w:ascii="Times New Roman" w:hAnsi="Times New Roman"/>
          <w:i/>
        </w:rPr>
        <w:t xml:space="preserve">        Кубанский казачий хор принял участие в Божественной литургии, прошедшей в Большом Соборе Донского Ставропигиального мужского монастыр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Памятники, скульптура</w:t>
      </w:r>
    </w:p>
    <w:p>
      <w:pPr>
        <w:pStyle w:val="Style15"/>
        <w:jc w:val="both"/>
        <w:rPr>
          <w:rFonts w:ascii="Times New Roman" w:hAnsi="Times New Roman" w:cs="Times New Roman"/>
          <w:sz w:val="22"/>
          <w:szCs w:val="22"/>
        </w:rPr>
      </w:pPr>
      <w:r>
        <w:rPr>
          <w:rFonts w:cs="Times New Roman" w:ascii="Times New Roman" w:hAnsi="Times New Roman"/>
          <w:sz w:val="22"/>
          <w:szCs w:val="22"/>
        </w:rPr>
        <w:t>285.    "Не плачь девчонка... моряк вернется..." : [о новой скульптуре, которую установили в Новороссийске] / подгот. Ю. Решетникова // Аргументы и факты-Юг (Прил.: Кубань). - 2010. - 1-7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86.    Гень, Ю. Как в есенинском листопаде : [об открытии памятника русскому поэту Сергею Есенину в Парке "Солнечный остров"] / Ю. Гень // Кубан. новости. - 2010. - 10 сент. - С. 2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87.    Милосердный сундучок : "городская копилка" в ближайшее время может появиться на одной из центральных улиц Краснодара // Кубан. новости. - 2010. - 18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88.    Памятник 500 советским воинам и мирным жителям, погибшим от руки фашистских захватчиков, находится в сквере на ул. Воронежской // Кубань сегодня. - 2010. - 23 сент. - С. 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89.    Памятник Есенину в краевом центре перенесли в Парк "Солнечный остров" // Кубань сегодня. - 2010. - 9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90.    Памятник героям битвы за Кубань // Кубань сегодня. - 2010. - 9 сент. - С. 11.</w:t>
      </w:r>
      <w:r>
        <w:rPr>
          <w:rFonts w:cs="Times New Roman" w:ascii="Times New Roman" w:hAnsi="Times New Roman"/>
          <w:i/>
        </w:rPr>
        <w:t xml:space="preserve">        Военно-Братский мемориальный комплекс (1985г., ул. Северная, Всесвятское кладбищ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1.    Памятник героям битвы за Кубань : [находится в сквере им. Ленинского комсомола п. Пашковский г. Краснодара] // Кубань сегодня. - 2010. - 2 сент. - С. 1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2.    Памятник переехал : в Краснодаре перенесли памятник Сергею Есенину [в парк "Солнечный остров"] // Краснодар. изв. - 2010. - 8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3.    Панина, О. Монументальный скандал : знаменитыми кубанскими памятниками теперь распоряжается английская компания / О. Панина // Краснодарский курьер. - 2010. - 7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294.    Панина, О. Поселили в роще золотой : в Краснодаре перенесли памятник С. Есенину / О. Панина // Краснодарский курьер. - 2010. - 14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295.    Тельнова, С. Вторая жизнь есенинского места / С. Тельнова // Кубан. новости. - 2010. - 15 сент. - С. 8.        </w:t>
      </w:r>
      <w:r>
        <w:rPr>
          <w:rFonts w:cs="Times New Roman" w:ascii="Times New Roman" w:hAnsi="Times New Roman"/>
          <w:i/>
        </w:rPr>
        <w:t>В парке "Солнечный остров" прошло торжественное открытие памятника поэту Сергею Есенину.</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296.    Шумская, Л. Для моряка главное, чтобы его ждали / Л. Шумская // Кубан. новости. - 2010. - 3 сент. - С. 5.</w:t>
      </w:r>
      <w:r>
        <w:rPr>
          <w:rFonts w:cs="Times New Roman" w:ascii="Times New Roman" w:hAnsi="Times New Roman"/>
          <w:i/>
        </w:rPr>
        <w:t xml:space="preserve">        О новой городской скульптуре в Новороссийске, посвященной женам моряков.</w:t>
      </w:r>
    </w:p>
    <w:p>
      <w:pPr>
        <w:pStyle w:val="Style15"/>
        <w:jc w:val="both"/>
        <w:rPr>
          <w:rFonts w:ascii="Times New Roman" w:hAnsi="Times New Roman" w:cs="Times New Roman"/>
          <w:i/>
          <w:i/>
        </w:rPr>
      </w:pPr>
      <w:r>
        <w:rPr>
          <w:rFonts w:cs="Times New Roman" w:ascii="Times New Roman" w:hAnsi="Times New Roman"/>
          <w:i/>
        </w:rPr>
      </w:r>
    </w:p>
    <w:p>
      <w:pPr>
        <w:pStyle w:val="Style15"/>
        <w:jc w:val="center"/>
        <w:rPr>
          <w:rFonts w:ascii="Arial" w:hAnsi="Arial" w:cs="Arial"/>
          <w:sz w:val="22"/>
          <w:szCs w:val="22"/>
        </w:rPr>
      </w:pPr>
      <w:r>
        <w:rPr>
          <w:rFonts w:cs="Arial" w:ascii="Arial" w:hAnsi="Arial"/>
          <w:sz w:val="22"/>
          <w:szCs w:val="22"/>
        </w:rPr>
        <w:t>Памятные даты, праздники</w:t>
      </w:r>
    </w:p>
    <w:p>
      <w:pPr>
        <w:pStyle w:val="Style15"/>
        <w:jc w:val="both"/>
        <w:rPr/>
      </w:pPr>
      <w:r>
        <w:rPr>
          <w:rFonts w:cs="Times New Roman" w:ascii="Times New Roman" w:hAnsi="Times New Roman"/>
          <w:sz w:val="22"/>
          <w:szCs w:val="22"/>
        </w:rPr>
        <w:t>297.    Викулова, Я. История без догм : кубанские ученые завершили работу над уникальной хрестоматией по истории Кубани / Я. Викулова // Кубан. новости. - 2010. - 17 сент. - С. 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8.    Волкова, И. Заветное желание на свадебной аллее : в минувшие выходные в Чистяковской роще  Краснодара торжественно открыли Свадебную аллею / И. Волкова ; фот. П. Янель // Вольная Кубань. - 2010. - 7 сент.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299.    Зима, В. Старая - новая роща : 22 октября 1900 года в городской управе предложили возвести очередной сад. Так на карте города Екатеринодара появилась Чистяковская роща / В. Зима // Кубань сегодня. - 2010. - 24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00.    Мороз, В. Райский уголок / В. Мороз // Кубань сегодня. - 2010. - 24 сент. - С. 3.</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История сквера им. Г.К. Жукова города Крас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01.    Никитина, А. Ветераны станцевали в Городском саду / А. Никитина // Комсом. правда  Кубань. - 2010. - 25 сент. - С. 15.      </w:t>
      </w:r>
      <w:r>
        <w:rPr>
          <w:rFonts w:cs="Times New Roman" w:ascii="Times New Roman" w:hAnsi="Times New Roman"/>
          <w:i/>
        </w:rPr>
        <w:t>О бале ветеранов "Ровесник - Победитель", в котором приняли участие ветеранские танцевальные коллективы Краснодара</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Конкурсы</w:t>
      </w:r>
    </w:p>
    <w:p>
      <w:pPr>
        <w:pStyle w:val="Style15"/>
        <w:jc w:val="both"/>
        <w:rPr/>
      </w:pPr>
      <w:r>
        <w:rPr>
          <w:rFonts w:cs="Times New Roman" w:ascii="Times New Roman" w:hAnsi="Times New Roman"/>
          <w:sz w:val="22"/>
          <w:szCs w:val="22"/>
        </w:rPr>
        <w:t xml:space="preserve">302.    Владимирова, М. Молодой балет Кубани / М. Владимирова // Кубань сегодня. - 2010. - 3 сент. - С. 4.        </w:t>
      </w:r>
      <w:r>
        <w:rPr>
          <w:rFonts w:cs="Times New Roman" w:ascii="Times New Roman" w:hAnsi="Times New Roman"/>
          <w:i/>
        </w:rPr>
        <w:t>О Международном конкурсе Ю. Григоровича "Молодой балет ми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Фестивали</w:t>
      </w:r>
    </w:p>
    <w:p>
      <w:pPr>
        <w:pStyle w:val="Style15"/>
        <w:jc w:val="both"/>
        <w:rPr>
          <w:rFonts w:ascii="Times New Roman" w:hAnsi="Times New Roman" w:cs="Times New Roman"/>
          <w:sz w:val="22"/>
          <w:szCs w:val="22"/>
        </w:rPr>
      </w:pPr>
      <w:r>
        <w:rPr>
          <w:rFonts w:cs="Times New Roman" w:ascii="Times New Roman" w:hAnsi="Times New Roman"/>
          <w:sz w:val="22"/>
          <w:szCs w:val="22"/>
        </w:rPr>
        <w:t>303.    "Атамань" собрала всю Кубань : в Темрюкском районе в минувшие выходные прошел второй казачий фестиваль "Легенды Тамани" / фот. В. Аносов // Краснодар. изв. - 2010. - 14 сент. - С. 1,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04.    Акимова, Т. Веселый праздник "Атамани" / Т. Акимова ; фот. Е. Львович // Кубань сегодня. - 2010. - 16 сент. - С. 1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05.    Акимова, Т. Легенды оживают в "Атамани" : с 10 по 12 сентября на берегу Азовского моря в этнокультурном комплексе "Атамань" прошел II краевой фестиваль "Легенды Тамани" / Т. Акимова ; фот. Н. Буянов // Кубань сегодня. - 2010. - 14 сент.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06.    Балачка до Атамани доведет : второй краевой фестиваль "Легенды Тамани" торжественно откроется в Атамани 10 сентября // Кубан. новости. - 2010. - 7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07.    В объективе - Атамань : каждый фестиваль в Атамани яркий и запоминающийся, что видно по кадрам наших фотокоров // Кубан. новости. - 2010. - 10 сент. - С.12-13. : фото.</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08.    Вас ждет "Атамань"! : 10-12 сентября 2010 г. в этнокультурном комплексе "Атамань" пройдет Второй краевой фестиваль народного творчества, традиций и обрядов "Легенды Тамани" // Вольная Кубань. - 2010. - 7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09.    Владимирова, М. Праздник всей Кубани - в "Атамани" / М. Владимирова ; фот. П. Янель // Кубань сегодня. - 2010. - 10 сент. - С. 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10.    Волкова, И. Легенды оживают в Атамани : Второй фестиваль народного творчества, традиций и обрядов прошел в этнокультурном комплексе / И. Волкова ; фот. С. Петлин // Вольная Кубань. - 2010. - 16 сент. - С. 6-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11.    Волкова, И. С Атамани начинается Кубань... / И. Волкова // Вольная Кубань. - 2010. - 14 сент. - С. 1.        </w:t>
      </w:r>
      <w:r>
        <w:rPr>
          <w:rFonts w:cs="Times New Roman" w:ascii="Times New Roman" w:hAnsi="Times New Roman"/>
          <w:i/>
        </w:rPr>
        <w:t>О II краевом фестивале "Легенды Тамани" в этнокультурном комплексе "Атама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12.    Гуляй, Кубань! : "Атамань" снова собрала гостей // Аргументы и факты-Юг. - 2010. - 15-21 сент. - С. 2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13.    Давыдько, Г. В культурном диалоге : трений между русским и белорусским народами не возникало уже лет двести... / Г. Давыдько ; подгот. А. Варначева // Кубань сегодня. - 2010. - 2-8 сент. - С. 1,2.        </w:t>
      </w:r>
      <w:r>
        <w:rPr>
          <w:rFonts w:cs="Times New Roman" w:ascii="Times New Roman" w:hAnsi="Times New Roman"/>
          <w:i/>
        </w:rPr>
        <w:t>Итоги самого крупного славянского фестиваля искусств "Славянский базар в Витебске" подводит Председатель комиссии Парламентского Собрания Союза Беларуси и России по информационной политике ... Геннадий Давыдь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14.    Дежина, А. Заяви о себе ярко / А. Дежина // Моск. комсомолец на Кубани. - 2010. - 22-29 сент. - С. 16.        </w:t>
      </w:r>
      <w:r>
        <w:rPr>
          <w:rFonts w:cs="Times New Roman" w:ascii="Times New Roman" w:hAnsi="Times New Roman"/>
          <w:i/>
        </w:rPr>
        <w:t>О фестивале молодых талантов "Открой себя", который прошел в актовом зале Кубанского государственного университет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15.    Дым, В. В Краснодаре прошел фестиваль казачьей культуры / В. Дым // Комсом. правда  Кубань. - 2010. - 28 сент. - С. 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16.    Мезенева, Ю. "Факел Каневской" зажигает таланты : в самой большой станице мира прошел фестиваль, который организовала компания "Газпромдобыча Краснодар" / Ю. Мезенева // Аргументы и факты-Юг. - 2010. - 29 сент-5 ок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17.    Михайлова, Л. Лучик надежды : в Крымске прошел 12-й районный фестиваль художественного творчества детей и подростков с ограниченными возможностями "Цветик-семицветик" / Л. Михайлова // Вольная Кубань. - 2010. - 1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18.    Народные песни объединили Атамань / подгот. А. Северный // Кубан. новости. - 2010. - 14 сент. - С. 6.        </w:t>
      </w:r>
      <w:r>
        <w:rPr>
          <w:rFonts w:cs="Times New Roman" w:ascii="Times New Roman" w:hAnsi="Times New Roman"/>
          <w:i/>
        </w:rPr>
        <w:t>О выступлении творческих коллективов Фестиваля "Золотое яблоко" на фестивале "Легенды Тамани - 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19.    Не пропустите самое интересное! : программа главных событий фестиваля "Легенды Тамани - 2010" // Кубан. новости. - 2010. - 10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0.    Терещенко, К. "Золотая" фотопрогулка по Атамани : фотокорреспондент газеты "Кубанские новости" Анна Бурлакова победила в фотоконкурсе, который проходил во время фестиваля творчества, традиций и обрядов в "Атамани" / К. Терещенко ; фот. А. Бурлакова // Кубан. новости. - 2010. - 14 сент. - С. 7. : фото.</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21.    Терещенко, К. Мы поедем с тобой спозараночку в Атамань, Атамань, Атаманочку! / К. Терещенко ; фот. А. Бурлакова // Кубан. новости. - 2010. - 14 сент. - С. 1,4-5.        </w:t>
      </w:r>
      <w:r>
        <w:rPr>
          <w:rFonts w:cs="Times New Roman" w:ascii="Times New Roman" w:hAnsi="Times New Roman"/>
          <w:i/>
        </w:rPr>
        <w:t>О II Краевом фестивале народного творчества, традиций и обрядов "Легенды Тамани - 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2.    Терещенко, К. Фотоконкурс "Легенды Тамани" / К. Терещенко // Кубан. новости. - 2010. - 10 сент. - С. 5. : фото.</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3.    Шумовская, Е. Благодарный Париж / Е. Шумовская // Кубан. новости. - 2010. - 22 сент. - С. 1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Кубанские студенты приняли участие в Международном музыкальном фестивале "Золотые ключи Парижа" и привезли из Франции благодарственное письмо, адресованное департаменту культуры Краснодарского кра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Библиотечное дело</w:t>
      </w:r>
    </w:p>
    <w:p>
      <w:pPr>
        <w:pStyle w:val="Style15"/>
        <w:jc w:val="both"/>
        <w:rPr>
          <w:rFonts w:ascii="Times New Roman" w:hAnsi="Times New Roman" w:cs="Times New Roman"/>
          <w:sz w:val="22"/>
          <w:szCs w:val="22"/>
        </w:rPr>
      </w:pPr>
      <w:r>
        <w:rPr>
          <w:rFonts w:cs="Times New Roman" w:ascii="Times New Roman" w:hAnsi="Times New Roman"/>
          <w:sz w:val="22"/>
          <w:szCs w:val="22"/>
        </w:rPr>
        <w:t>324.    Гукасова, М. Умные книжки в подарок / М. Гукасова // Кубан. новости. - 2010. - 8 сент. - С. 1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Подари книгу детям" - под таким названием прошла благотворительная акция, организованная библиотекой КубГТУ в помощь детям - сиротам Новолеушковской спецшколы - интерната.</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sz w:val="22"/>
          <w:szCs w:val="22"/>
        </w:rPr>
      </w:pPr>
      <w:r>
        <w:rPr>
          <w:rFonts w:cs="Times New Roman" w:ascii="Times New Roman" w:hAnsi="Times New Roman"/>
          <w:sz w:val="22"/>
          <w:szCs w:val="22"/>
        </w:rPr>
        <w:t>325.    Коновалова, Н.А. Судьба библиотек в годы войны : региональный аспект / Н. А. Коновалова, Е. Л. Божкова // Проблема бытия в контексте войны и мира : Россия после Великой Победы (к 65-летию Победы в Великой Отечественной войне) : материалы Всерос. науч.-практ. конф. (16-17 апр. 2010 г., г. Анапа). - Анапа. - 2010. - С. 85-90.</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6.    Малевинская, И.И. Сегодня книга - завтра судьба : роль библиотек Кубани в возрождении духовной культуры населения Краснодарского края / И. И. Малевинская // Язык и духовная культура современного общества [сб. ст.]. - Краснодар. - 2010. - С. 62-65.</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7.    Что читают наши дети? : [в Краснодарской краевой детской библиотеке им. братьев Игнатовых составили рейтинг самых популярных у подростков книг] // Краснодар. изв. - 2010. - 10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28.    Василенко, Е. Какое "имя" у России? : краевая детская библиотека им. братьев Игнатовых приняла участие в межрегиональном медиамосте "Александр Невский глазами молодого поколения" / Е. Василенко // Кубан. новости. - 2010. - 14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Библиографическая деятельность в крае</w:t>
      </w:r>
    </w:p>
    <w:p>
      <w:pPr>
        <w:pStyle w:val="Style15"/>
        <w:jc w:val="both"/>
        <w:rPr/>
      </w:pPr>
      <w:r>
        <w:rPr>
          <w:rFonts w:cs="Times New Roman" w:ascii="Times New Roman" w:hAnsi="Times New Roman"/>
          <w:sz w:val="22"/>
          <w:szCs w:val="22"/>
        </w:rPr>
        <w:t xml:space="preserve">329.    Бабак, Л. Из библиотеки - на выборы : Краснодарская краевая универсальная научная библиотека им. А.С. Пушкина активно включилась в предвыборный марафон / Л. Бабак // Кубан. новости. - 2010. - 24 сент. - С. 4.        </w:t>
      </w:r>
      <w:r>
        <w:rPr>
          <w:rFonts w:cs="Times New Roman" w:ascii="Times New Roman" w:hAnsi="Times New Roman"/>
          <w:i/>
        </w:rPr>
        <w:t>О новом библиографическом пособии "Твой голос нужен России" и выставке-просмотре "Право на участие в управлении государством", подготовленных Публичным центром правовой информации ККУНБ им. Пушки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Опыт массовой работы в библиотеках края</w:t>
      </w:r>
    </w:p>
    <w:p>
      <w:pPr>
        <w:pStyle w:val="Style15"/>
        <w:jc w:val="both"/>
        <w:rPr/>
      </w:pPr>
      <w:r>
        <w:rPr>
          <w:rFonts w:cs="Times New Roman" w:ascii="Times New Roman" w:hAnsi="Times New Roman"/>
          <w:sz w:val="22"/>
          <w:szCs w:val="22"/>
        </w:rPr>
        <w:t xml:space="preserve">330.    И все-таки читают! // Кубан. новости. - 2010. - 3 сент. - С. 5.        </w:t>
      </w:r>
      <w:r>
        <w:rPr>
          <w:rFonts w:cs="Times New Roman" w:ascii="Times New Roman" w:hAnsi="Times New Roman"/>
          <w:i/>
        </w:rPr>
        <w:t>Об акции "Дети Кубани читают!", организованной Краевой детской библиотекой им. братьев Игнатовых.</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1.    Куропатченко, А. Книжкин дом имени фронтовика / А. Куропатченко // Краснодар. изв. - 2010. - 11 сент. - С. 5.        </w:t>
      </w:r>
      <w:r>
        <w:rPr>
          <w:rFonts w:cs="Times New Roman" w:ascii="Times New Roman" w:hAnsi="Times New Roman"/>
          <w:i/>
        </w:rPr>
        <w:t>В библиотеке N 29 ст. Старокорсунской, которая с июня этого года носит имя кубанского писателя-фронтовика Ивана Дроздова, прошел литературный вечер "Светлой памяти достоин".</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Культурно-просветительная работа</w:t>
      </w:r>
    </w:p>
    <w:p>
      <w:pPr>
        <w:pStyle w:val="Style15"/>
        <w:jc w:val="both"/>
        <w:rPr/>
      </w:pPr>
      <w:r>
        <w:rPr>
          <w:rFonts w:cs="Times New Roman" w:ascii="Times New Roman" w:hAnsi="Times New Roman"/>
          <w:sz w:val="22"/>
          <w:szCs w:val="22"/>
        </w:rPr>
        <w:t xml:space="preserve">332.    Горбунова, Л.И. Убрали на повышение! / Л. И. Горбунова // Новая газ. Кубани. - 2010. - 13 сент. - С. 17.        </w:t>
      </w:r>
      <w:r>
        <w:rPr>
          <w:rFonts w:cs="Times New Roman" w:ascii="Times New Roman" w:hAnsi="Times New Roman"/>
          <w:i/>
        </w:rPr>
        <w:t>О ситуации, сложившейся вокруг нового руководителя городского парка культуры и отдыха г. Гулькевичи.</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33.    Красота спасет мир : глава краевого центра В. Евланов посетил Центр реабилитации искусством и творчеством, единственную подобную организацию, созданную Краснодарским краевым движением по защите прав и интересов инвалидов "Содружество" / подгот. С. Капрелов // Вольная Кубань. - 2010. - 14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4.    Рокотянская, Л. Отрадная-пикчерз представляет... / Л. Рокотянская, Е. Решетникова // Аргументы и факты-Юг. - 2010. - 29 сент.-5 окт. - С. 8.        </w:t>
      </w:r>
      <w:r>
        <w:rPr>
          <w:rFonts w:cs="Times New Roman" w:ascii="Times New Roman" w:hAnsi="Times New Roman"/>
          <w:i/>
        </w:rPr>
        <w:t>Ветераны ст. Отрадной дали старому летнему кинотеатру новую жизнь.</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35.    Сергеев, В. Праздник для всех : [о дне города Геленджика] / В. Сергеев // Моск. комсомолец на Кубани. - 2010. - 1-8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36.    Тельнова, С. "В соответствии с природой я творю..." / С. Тельнова // Кубан. новости. - 2010. - 4 сент. - С. 12.        </w:t>
      </w:r>
      <w:r>
        <w:rPr>
          <w:rFonts w:cs="Times New Roman" w:ascii="Times New Roman" w:hAnsi="Times New Roman"/>
          <w:i/>
        </w:rPr>
        <w:t>О талантливом кубанском композиторе, поэте, художнике и преподавателе заслуженном работнике культуры Кубани, ветеране Великой Отечественной войны Тимофее Федоровиче Березня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Литература</w:t>
      </w:r>
    </w:p>
    <w:p>
      <w:pPr>
        <w:pStyle w:val="Style15"/>
        <w:jc w:val="both"/>
        <w:rPr/>
      </w:pPr>
      <w:r>
        <w:rPr>
          <w:rFonts w:cs="Times New Roman" w:ascii="Times New Roman" w:hAnsi="Times New Roman"/>
          <w:sz w:val="22"/>
          <w:szCs w:val="22"/>
        </w:rPr>
        <w:t>337.    Василенко, Е. Вторая Родина помнит поэта / Е. Василенко // Кубан. новости. - 2010. - 18 сент. - С. 6.</w:t>
      </w:r>
      <w:r>
        <w:rPr>
          <w:rFonts w:cs="Times New Roman" w:ascii="Times New Roman" w:hAnsi="Times New Roman"/>
          <w:i/>
        </w:rPr>
        <w:t xml:space="preserve">        О выставке "Я вскормлен был песней и хлебом", посвященной 90-летию со дня рождения поэта, прозаика, драматурга А. Стрыгина в Краснодарском историко-археологическом музее-заповеднике им. Фелицы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38.    Шульгатый, Д. Талантам да поможет талант! / Д. Шульгатый // Новая газ. Кубани. - 2010. - 13 сент. - С. 17.        </w:t>
      </w:r>
      <w:r>
        <w:rPr>
          <w:rFonts w:cs="Times New Roman" w:ascii="Times New Roman" w:hAnsi="Times New Roman"/>
          <w:i/>
        </w:rPr>
        <w:t>О новом культурно-просветительском издательстве "Кубанский писатель" и начале работы над сериями "Поэзия Юга России" и "Проза Юга России", в которых будут представлены начинающие авторы, рассказывает Председатель Краснодарского отделения Союза писателей России Светлана Макар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Arial" w:hAnsi="Arial" w:cs="Arial"/>
          <w:sz w:val="22"/>
          <w:szCs w:val="22"/>
        </w:rPr>
      </w:pPr>
      <w:r>
        <w:rPr>
          <w:rFonts w:cs="Arial" w:ascii="Arial" w:hAnsi="Arial"/>
          <w:sz w:val="22"/>
          <w:szCs w:val="22"/>
        </w:rPr>
        <w:t>Изобразительное искусство</w:t>
      </w:r>
    </w:p>
    <w:p>
      <w:pPr>
        <w:pStyle w:val="Style15"/>
        <w:jc w:val="both"/>
        <w:rPr>
          <w:rFonts w:ascii="Times New Roman" w:hAnsi="Times New Roman" w:cs="Times New Roman"/>
          <w:sz w:val="22"/>
          <w:szCs w:val="22"/>
        </w:rPr>
      </w:pPr>
      <w:r>
        <w:rPr>
          <w:rFonts w:cs="Times New Roman" w:ascii="Times New Roman" w:hAnsi="Times New Roman"/>
          <w:sz w:val="22"/>
          <w:szCs w:val="22"/>
        </w:rPr>
        <w:t>339.    "Два комода" : выставка Александра и Лидии Перебейнос: живопись, графика, деревянная скульптура и авторская мебель - откроется в Краснодарском художественном музее им. Коваленко // Краснодар. изв. - 2010. - 28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40.    "Фанагория ART" переезжает в Сочи // Кубань сегодня. - 2010. - 23 сент. - С. 7.        </w:t>
      </w:r>
      <w:r>
        <w:rPr>
          <w:rFonts w:cs="Times New Roman" w:ascii="Times New Roman" w:hAnsi="Times New Roman"/>
          <w:i/>
        </w:rPr>
        <w:t>Со 2 сентября в Краснодарском художественном музее им. Коваленко работает выставка номинантов премии "Фанагория ART".</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41.    Абрамова, А. Он учит видеть красоту / А. Абрамова ; фот. А. Бурлакова // Кубан. новости. - 2010. - 22 сент. - С. 1,4.        </w:t>
      </w:r>
      <w:r>
        <w:rPr>
          <w:rFonts w:cs="Times New Roman" w:ascii="Times New Roman" w:hAnsi="Times New Roman"/>
          <w:i/>
        </w:rPr>
        <w:t>О педагоге и директоре Краснодарской детской школы им. В.А. Филиппова Геннадии Агафонов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2.    Бабак, Л. Жизнь в розовом цвете : в краевом выставочном зале изобразительных искусств открылась молодежная выставка Краснодарской краевой организации ВТОО "Союз художников России" / Л. Бабак // Кубан. новости. - 2010. - 29 сент.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3.    Бухтин, В. Творчество молодых : в Геленджикском выставочном зале открылась экспозиция работ молодых местных художников, а также учащихся художественных училищ и вузов России / В. Бухтин // Вольная Кубань. - 2010. - 29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4.    Васильева, Т. О краснодарской школе знает вся Россия : [о Краснодарской художественной школе им. В.А. Пташинского] / Т. Васильева // Кубань сегодня. - 2010. - 7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5.    Владимирова, М. Амбициозные цели премии "Фанагория ART" : [о выставке работ номинантов премии "Фанагория ART" в Краснодарском художественном музее им. Коваленко] / М. Владимирова ; фот. Е. Львович // Кубань сегодня. - 2010. - 7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46.    Владимирова, М. Мастер и его фотолетопись / М. Владимирова // Кубань сегодня. - 2010. - 14 сент. - С. 8.        </w:t>
      </w:r>
      <w:r>
        <w:rPr>
          <w:rFonts w:cs="Times New Roman" w:ascii="Times New Roman" w:hAnsi="Times New Roman"/>
          <w:i/>
        </w:rPr>
        <w:t>В Краснодарском краевом выставочном зале изобразительных искусств открывается персональная выставка заслуженного журналиста Кубани, фотохудожника Николая Степановича Шумак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7.    Владимирова, М. На фотополотнах - вся Кубань : в Краснодарском выставочном зале открылась персональная выставка заслуженного журналиста Кубани, фотохудожника Николая Шумакова "Кубань-2010. Фотоистория в лицах: жители и гости региона" / М. Владимирова ; фот. П. Янель // Кубань сегодня. - 2010. - 16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8.    Все познается в сравнении : ко Дню города в историко-археологическом музее-заповеднике им. Фелицына открывается персональная выставка Ярослава Потапова "Модальность. Италия - Краснодар. Аналоговые фото" // Краснодар. изв. - 2010. - 21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49.    Италия и Краснодар - в работах молодого фотографа // Кубань сегодня. - 2010. - 21 сент. - С. 4.</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Ко Дню города в историко-археологическом музее-заповеднике им. Фелицына открывается персональная выставка Ярослава Потапова "Модальность. Италия - Краснодар. Аналоговые фот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0.    Италия и Краснодар - в работах молодого фотографа : к Дню города в историко-археологическом музее им. Фелицына открывается персональная выставка Ярослава Потапова "Модальность. Италия - Краснодар. Аналоговые фото" // Вольная Кубань. - 2010. - 17 сент. - С. 1. : фото.</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1.    Итальянский Краснодар : о выставке Я. Потапова "Модальность. Италия. Краснодар. Аналоговые фото" // Аргументы и факты-Юг. - 2010. - 29 сент. - 5 окт. - С. 8/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52.    Куропатченко, А. "Живая вода" Ярослава Потапова / А. Куропатченко ; фот. И. Журавлев // Краснодар. изв. - 2010. - 23 сент. - С. 32.        </w:t>
      </w:r>
      <w:r>
        <w:rPr>
          <w:rFonts w:cs="Times New Roman" w:ascii="Times New Roman" w:hAnsi="Times New Roman"/>
          <w:i/>
        </w:rPr>
        <w:t>О персональной выставке молодого фотохудожника Ярослава Потапова "Модальность. Италия. Краснодар. Аналоговые фото", открытой в Краснодарском историко-археологическом музее-заповеднике им. Фелицына и приуроченной ко Дню город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3.    Куропатченко, А. Кубань через объектив Николая Шумакова / А. Куропатченко // Краснодар. изв. - 2010. - 16 сент. - С. 20.        </w:t>
      </w:r>
      <w:r>
        <w:rPr>
          <w:rFonts w:cs="Times New Roman" w:ascii="Times New Roman" w:hAnsi="Times New Roman"/>
          <w:i/>
        </w:rPr>
        <w:t>В Краснодарском краевом выставочном зале изобразительных искусств работает выставка фотохудожника, заслуженного журналиста Кубани Николая Шумакова "Кубань-2010. Фотоистория в лицах: гости и жители регио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54.    Куропатченко, А. Сними меня по-французски / А. Куропатченко // Кубан. новости. - 2010. - 2 сент. - С. 2.        </w:t>
      </w:r>
      <w:r>
        <w:rPr>
          <w:rFonts w:cs="Times New Roman" w:ascii="Times New Roman" w:hAnsi="Times New Roman"/>
          <w:i/>
        </w:rPr>
        <w:t>О фотовыставке "Французская фотография от истоков до наших дней" в Краснодарском художественном музее им. Ковал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5.    Мартынова, М. "Не надо стесняться быть реалистом" : [об открытии персональной выставки живописных работ художника Виктора Ивановича Денисенко "Это родина моя"] / М. Мартынова // Новая газ. Кубани. - 2010. - 13 сент.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6.    Отпечатки времени : [о выставке фотографий "100 х Франция. Французская фотография от истоков до наших дней] // Моск. комсомолец на Кубани. - 2010. - 15-22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7.    Петров, А. Фотоистория в лицах / А. Петров // Вольная Кубань. - 2010. - 15 сент. - С. 3.</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В Краснодаре открылась выставка "Кубань-2010. Фотоистория в лицах: гости и жители регио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58.    Увидеть Китай из Новороссийска : по итогам интернет - голосования картина новороссийской художницы Светланы Куняевой названа лучшей на Международном конкурсе художников "Вернисаж-2010" // Вольная Кубань. - 2010. - 29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59.    Шульгатый, Д. Потребитель: вино и искусство : художники сражаются за то, чтобы их шедевры появились на винных этикетках / Д. Шульгатый // Новая газ. Кубани. - 2010. - 6 сент. - С. 17.</w:t>
      </w:r>
    </w:p>
    <w:p>
      <w:pPr>
        <w:pStyle w:val="Style15"/>
        <w:jc w:val="both"/>
        <w:rPr/>
      </w:pPr>
      <w:r>
        <w:rPr>
          <w:rFonts w:cs="Times New Roman" w:ascii="Times New Roman" w:hAnsi="Times New Roman"/>
          <w:i/>
        </w:rPr>
        <w:t xml:space="preserve">        </w:t>
      </w:r>
      <w:r>
        <w:rPr>
          <w:rFonts w:cs="Times New Roman" w:ascii="Times New Roman" w:hAnsi="Times New Roman"/>
          <w:i/>
        </w:rPr>
        <w:t>В Краснодарском художественном музее им. Коваленко открылась выставка работ номинантов премии Юга России "Фанагория ART".</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60.    Шумовская, Е. Классика и современность : плюс и минус / Е. Шумовская // Кубан. новости. - 2010. - 24 сент. - С. 24.        </w:t>
      </w:r>
      <w:r>
        <w:rPr>
          <w:rFonts w:cs="Times New Roman" w:ascii="Times New Roman" w:hAnsi="Times New Roman"/>
          <w:i/>
        </w:rPr>
        <w:t>О персональной выставке молодого фотохудожника Ярослава Потапова "Модальность. Италия - Краснодар. Аналоговые фото", которая открылась в Краснодарском историко-археологическом музее-заповеднике им. Фелицы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61.    Шумовская, Е. Кубанский хроникер / Е. Шумовская ; фот. Е. Смирнов // Кубан. новости. - 2010. - 18 сент. - С. 5.</w:t>
      </w:r>
      <w:r>
        <w:rPr>
          <w:rFonts w:cs="Times New Roman" w:ascii="Times New Roman" w:hAnsi="Times New Roman"/>
          <w:i/>
        </w:rPr>
        <w:t xml:space="preserve">        О фотовыставке "Кубань-2010. Фотоистория в лицах : гости и жители региона" заслуженного журналиста Кубани Николая Шумакова, открывшейся в Краснодарском краевом выставочном зале изобразительных искусств.</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2.    Шумовская, Е. Наши на вернисаже : Светлана Куняева из Новороссийска победила в Международном конкурсе художников "Вернисаж" / Е. Шумовская // Кубан. новости. - 2010. - 29 сент.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Театр</w:t>
      </w:r>
    </w:p>
    <w:p>
      <w:pPr>
        <w:pStyle w:val="Style15"/>
        <w:jc w:val="both"/>
        <w:rPr/>
      </w:pPr>
      <w:r>
        <w:rPr>
          <w:rFonts w:cs="Times New Roman" w:ascii="Times New Roman" w:hAnsi="Times New Roman"/>
          <w:sz w:val="22"/>
          <w:szCs w:val="22"/>
        </w:rPr>
        <w:t xml:space="preserve">363.    "У нас собаки и преступники - привилегированный класс!" : наши читатели пишут о том, что их волновало в последнее время // Комсом. правда  Кубань. - 2010. - 21 сент. - С. 19.        </w:t>
      </w:r>
      <w:r>
        <w:rPr>
          <w:rFonts w:cs="Times New Roman" w:ascii="Times New Roman" w:hAnsi="Times New Roman"/>
        </w:rPr>
        <w:t>Содерж.: Культур-мультур : [мнение блогеров о ситуации, сложившейся в Краснодарском академическом театре драмы им. А.М. Горького].</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64.    Аринина, М. Театральная эстафета : в рамках культурной Олимпиады "Сочи - -2014" пройдут гастроли Московского театра-студии под руководством Олега Табакова / М. Аринина // Кубань сегодня. - 2010. - 13 авг.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65.    Аринина, М. Художник Мельпомены и Талии / М. Аринина // Кубань сегодня. - 2010. - 17 сент. - С. 3.        </w:t>
      </w:r>
      <w:r>
        <w:rPr>
          <w:rFonts w:cs="Times New Roman" w:ascii="Times New Roman" w:hAnsi="Times New Roman"/>
          <w:i/>
        </w:rPr>
        <w:t>Персональная выставка художника театра Сергея Аболмазова работает в Краснодарском выставочном зале изобразительных искусств и посвящена 90-летию Краснодарского академического театра драмы</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6.    Владимирова, М. Мистический плен : только что прошедший День города Музыкальный театра ТО "Премьера" отметил премьерой оперы П. И. Чайковского "Пиковая дама" / М. Владимирова ; фот. Е. Львович // Кубань сегодня. - 2010. - 28 сент. - С. 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67.    Геннадьев, А. "Лебединая стая" кубанского балета / А. Геннадьев // Моск. комсомолец на Кубани. - 2010. - 29 сент.-6 окт. - С. 13.</w:t>
      </w:r>
      <w:r>
        <w:rPr>
          <w:rFonts w:cs="Times New Roman" w:ascii="Times New Roman" w:hAnsi="Times New Roman"/>
          <w:i/>
        </w:rPr>
        <w:t xml:space="preserve">        Театр балета Юрия Григоровича открыл свой сезон 2010-2011 гг. балетом "Лебединое озер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8.    Дешево и прекрасно // Краснодар. изв. - 2010. - 23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раснодарских студентов приглашают по льготным ценам приобрести музыкальные абонементы.</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69.    Искусство "Премьеры" - для студентов : [о музыкальных абонементах для студентов "Классическое музыкальное искусство. Балет" и "Музыкальный театр представляет +"] // Кубань сегодня. - 2010. - 30 сент. - С. 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70.    Куропатченко, А. Пикантная "Пиковая дама" : ко Дню города Музыкальный театра ТО "Премьера" преподнес краснодарцам подарок - премьеру "Пиковой дамы" П.И. Чайковского, которая стала десятой оперой в репертуаре театра / А. Куропатченко ; фот. И. Журавлев // Краснодар. изв. - 2010. - 28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71.    Мартынова, М. Игра как самоцель : в Краснодарском музыкальном театре состоялась премьера оперы П.И. Чайковского "Пиковая дама", которая стала по словам устроителей, подарком ко Дню города Краснодара / М. Мартынова // Новая газ. Кубани. - 2010. - 30 сент. - С. 18.</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72.    Решетняк, Л. "Пиковая дама" - и любовь и драма : в Музыкальном театре ТО "Премьера" состоялась премьера оперы П.И. Чайковского "Пиковая дама" / Л. Решетняк // Краснодар. изв. - 2010. - 29 сент. - С. 16.</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73.    Театр драмы ищет режиссера // Краснодар. изв. - 2010. - 8 сент. - С. 2.</w:t>
      </w:r>
      <w:r>
        <w:rPr>
          <w:rFonts w:cs="Times New Roman" w:ascii="Times New Roman" w:hAnsi="Times New Roman"/>
          <w:i/>
        </w:rPr>
        <w:t xml:space="preserve">        Краснодарский театр драмы им. Горького объявил конкурс на замещение вакантной должности главного режиссе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74.    Тен-Ковина, Н. "Пиковой дамы" на сцене будет много / Н. Тен-Ковина ; фот. Ю. Корчагин // Вольная Кубань. - 2010. - 23 сент. - С. 17.        </w:t>
      </w:r>
      <w:r>
        <w:rPr>
          <w:rFonts w:cs="Times New Roman" w:ascii="Times New Roman" w:hAnsi="Times New Roman"/>
          <w:i/>
        </w:rPr>
        <w:t>О загадках оперы "Пиковая дама", об актерах, зрителях и о себе рассказывает режиссер-постановщик заслуженный деятель искусств России Ольга Иванов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75.    Тен-Ковина, Н. Малой сцене - зеленую улицу! : в Краснодарском музыкальном театре начались репетиции комической оперы Г. Доницетти "Побитый муж, или Любовь по-русски" / Н. Тен-Ковина // Вольная Кубань. - 2010. - 3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76.    Тен-Ковина, Н. Новое поколение "лебедей" становится на крыло : спектаклем П.И. Чайковского "Лебединое озеро" Театр балета Юрия Григоровича открыл новый театральный сезон / Н. Тен-Ковина ; фот. Ю. Корчагин // Вольная Кубань. - 2010. - 9 сент. - С. 2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77.    Утром - пьеса, вечером - стулья // Кубан. новости. - 2010. - 8 сент. - С. 12.        </w:t>
      </w:r>
      <w:r>
        <w:rPr>
          <w:rFonts w:cs="Times New Roman" w:ascii="Times New Roman" w:hAnsi="Times New Roman"/>
          <w:i/>
        </w:rPr>
        <w:t>Краснодарским зрителям очень скоро покажут "Чудаков". В театре драмы начали работу над спектаклем под одноименной пьесе М. Горького. Руководит процессом приглашенный режиссер - заслуженный артист России Владимир Рогульченко.</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Музеи</w:t>
      </w:r>
    </w:p>
    <w:p>
      <w:pPr>
        <w:pStyle w:val="Style15"/>
        <w:jc w:val="both"/>
        <w:rPr/>
      </w:pPr>
      <w:r>
        <w:rPr>
          <w:rFonts w:cs="Times New Roman" w:ascii="Times New Roman" w:hAnsi="Times New Roman"/>
          <w:sz w:val="22"/>
          <w:szCs w:val="22"/>
        </w:rPr>
        <w:t xml:space="preserve">378.    Атамань: история, ставшая легендой : [о II фестивале народного творчества, традиций и обрядов "легенды Тамани" в этнокультурном комплексе "Атамань"] / Н. Пугачева ; А. Черный, А. Нечушкин, Т. Евсикова, С. Дешук // Кубан. новости. - 2010. - 10 сент. - С. 1-5, 12-13. - </w:t>
      </w:r>
      <w:r>
        <w:rPr>
          <w:rFonts w:cs="Times New Roman" w:ascii="Times New Roman" w:hAnsi="Times New Roman"/>
        </w:rPr>
        <w:t>Содерж.: Атамань, ставшая легендой; Пугачева Н.Г. "Есть где разгуляться народному празднику"; Черный А. "Музей под открытым небом"; Нечушкин А. "Гостеприимная земля меж двух морей"; Евсикова Т. "Популярный туристический маршрут"; Дешук С. "Казачья станица продлевает курортный сезон".</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79.   В Сочи открывается ретромузей уникальных автомобилей //Кубань сегодня.-2010.-21 сент.- С.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80.    Воссоздаем древнюю цивилизацию : под Новороссийском, в станице Раевской, будет воссоздан музейный комплекс // Кубан. новости. - 2010. - 4 сент. - С. 3.</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81.    Музей на морском дне // Краснодарский курьер. - 2010. - 21 сент. - С. 2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82.    Панина, О. Дороже золота / О. Панина // Краснодарский курьер. - 2010. - 21 сент. - С. 4.</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никальные сокровища Кубани впервые показали народу в Краснодарском государственном историко-археологическом музее-заповеднике им. Фелицы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83.    Под звуки гуслей : [об акции "Человек. История. Музыка", которая прошла в Краснодарском историко-археологическом музее-заповеднике им. Фелицына] // Краснодар. изв. - 2010. - 30 сент.-С.1.</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84.    Семь чудес света // Краснодар. изв. - 2010. - 23 сент. - С. 2.        </w:t>
      </w:r>
      <w:r>
        <w:rPr>
          <w:rFonts w:cs="Times New Roman" w:ascii="Times New Roman" w:hAnsi="Times New Roman"/>
          <w:i/>
        </w:rPr>
        <w:t>О выставке "Богини и герои древних сказаний" (г. Санкт-Петербург), открывающейся в Краснодарском историко-археологическом музее-заповеднике им. Фелицын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85.    Шульгатый, Д. Холодная "Атамань" 2010-го : с 10 по 12 сентября на Таманском полуострове отпела-отгуляла станица "Атамань", создав впечатление, что главное для устроителей сего проекта - это шоу, а историческое достоверность - побоку / Д. Шульгатый // Новая газ. Кубани. - 2010. - 16 сент. - С. 18-19.</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86.    Я поведу тебя в музей // Краснодар. изв. - 2010. - 21 сент. - С. 3.        </w:t>
      </w:r>
      <w:r>
        <w:rPr>
          <w:rFonts w:cs="Times New Roman" w:ascii="Times New Roman" w:hAnsi="Times New Roman"/>
          <w:i/>
        </w:rPr>
        <w:t>По выходным краснодарцы смогут посещать художественный музей им. Коваленко до 19 часов вече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center"/>
        <w:rPr>
          <w:rFonts w:ascii="Times New Roman" w:hAnsi="Times New Roman" w:cs="Times New Roman"/>
          <w:sz w:val="22"/>
          <w:szCs w:val="22"/>
        </w:rPr>
      </w:pPr>
      <w:r>
        <w:rPr>
          <w:rFonts w:cs="Arial" w:ascii="Arial" w:hAnsi="Arial"/>
          <w:sz w:val="22"/>
          <w:szCs w:val="22"/>
        </w:rPr>
        <w:t>Кинематография</w:t>
      </w:r>
    </w:p>
    <w:p>
      <w:pPr>
        <w:pStyle w:val="Style15"/>
        <w:jc w:val="both"/>
        <w:rPr>
          <w:rFonts w:ascii="Times New Roman" w:hAnsi="Times New Roman" w:cs="Times New Roman"/>
          <w:sz w:val="22"/>
          <w:szCs w:val="22"/>
        </w:rPr>
      </w:pPr>
      <w:r>
        <w:rPr>
          <w:rFonts w:cs="Times New Roman" w:ascii="Times New Roman" w:hAnsi="Times New Roman"/>
          <w:sz w:val="22"/>
          <w:szCs w:val="22"/>
        </w:rPr>
        <w:t>387.    "Киношок - 2010" открылся в Анапе // Моск. комсомолец на Кубани. - 2010. - 15-22 сент.-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388.    "Ларису Ивановну хочу!" : завтра в сквере им. Жукова краснодарцам покажут фильм режиссера Г. Данелия "Мимино" в рамках проекта "Кино под открытым небом" // Краснодар. изв. - 2010. - 17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89.    Аринина, М. "Евразиец" получил Гран-при / М. Аринина // Кубань сегодня. - 2010. - 23 сент. - С. 10.       </w:t>
      </w:r>
      <w:r>
        <w:rPr>
          <w:rFonts w:cs="Times New Roman" w:ascii="Times New Roman" w:hAnsi="Times New Roman"/>
          <w:i/>
        </w:rPr>
        <w:t>Итоги XIX Открытого фестиваля кино стран МНГ, Латвии, Литвы и Эстонии "Киношок" и церемонии его закрытия.</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90.    Аринина, М. "Овсянки" не только в Венеции, но и в Анапе / М. Аринина // Кубань сегодня. - 2010. - 10 сент. - С. 4.        </w:t>
      </w:r>
      <w:r>
        <w:rPr>
          <w:rFonts w:cs="Times New Roman" w:ascii="Times New Roman" w:hAnsi="Times New Roman"/>
          <w:i/>
        </w:rPr>
        <w:t>14 картин вошли в основной конкурс 19-го Открытого фестиваля кино стран СНГ, Латвии, Литвы и Эстонии "Киношок-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1.    Аринина, М. Анапа - большой кинозал / М. Аринина // Кубань сегодня. - 2010. - 14 сент. - С. 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О XIX Открытом фестивале кино стран СНГ, Литвы, Латвии и Эстонии "Киношо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2.    Большой экран "Киношока" : [о XIX Открытом фестивале кино стран СНГ, Латвии, Литвы и Эстонии "Киношок-2010"] // Вольная Кубань. - 2010. - 15 сент. - С. 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93.    Другое кино - другая "Аврора" / подгот. Е. Шумовская ; фот. Е. Смирнов // Кубан. новости. - 2010. - 28 сент. - С. 5.        </w:t>
      </w:r>
      <w:r>
        <w:rPr>
          <w:rFonts w:cs="Times New Roman" w:ascii="Times New Roman" w:hAnsi="Times New Roman"/>
          <w:i/>
        </w:rPr>
        <w:t>В Краснодаре после долгого забвения снова представили киноленты ежегодного Международного фестиваля короткометражек Future Shorts. Так в муниципальном кинотеатре "Аврора" отпраздновали открытие после ремонта малого зал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4.    Другое лето : в кинотеатре "Аврора" пройдет крупнейший международный фестиваль короткометражного искусства Future Shorts // Краснодар. изв. - 2010. - 4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5.    Жолобова, О. Памятная кинолента / О. Жолобова // Кубан. новости. - 2010. - 28 сент. - С. 12.</w:t>
      </w:r>
    </w:p>
    <w:p>
      <w:pPr>
        <w:pStyle w:val="Style15"/>
        <w:jc w:val="both"/>
        <w:rPr/>
      </w:pPr>
      <w:r>
        <w:rPr>
          <w:rFonts w:cs="Times New Roman" w:ascii="Times New Roman" w:hAnsi="Times New Roman"/>
          <w:sz w:val="22"/>
          <w:szCs w:val="22"/>
        </w:rPr>
        <w:t xml:space="preserve">        </w:t>
      </w:r>
      <w:r>
        <w:rPr>
          <w:rFonts w:cs="Times New Roman" w:ascii="Times New Roman" w:hAnsi="Times New Roman"/>
          <w:i/>
        </w:rPr>
        <w:t>Об открытии мемориальной доски в честь 90-летия актера и режиссера Ф. Бондарчука в г. Ейске на Театральной площади</w:t>
      </w:r>
      <w:r>
        <w:rPr>
          <w:rFonts w:cs="Times New Roman" w:ascii="Times New Roman" w:hAnsi="Times New Roman"/>
          <w:sz w:val="22"/>
          <w:szCs w:val="22"/>
        </w:rPr>
        <w:t>.</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396.    Куижева, Р. Кино под открытым небом : 12 сентября в Анапе открылся кинофестиваль "Киношок" / Р. Куижева // Краснодарский курьер. - 2010. - 14 сент. - С. 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397.    Куропатченко, А. Евразийский "Киношок" / А. Куропатченко // Краснодар. изв. - 2010. - 21 сент. - С. 3.        </w:t>
      </w:r>
      <w:r>
        <w:rPr>
          <w:rFonts w:cs="Times New Roman" w:ascii="Times New Roman" w:hAnsi="Times New Roman"/>
          <w:i/>
        </w:rPr>
        <w:t>Об итогах и церемонии закрытия XIX Открытого фестиваля кино стран СНГ, Латвии, Литвы и Эстонии "Киношок-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398.    Куропатченко, А. На "Киношоке" ждут Никиту Михалкова / А. Куропатченко // Краснодар. изв. - 2010. - 11 сент. - С. 9.        </w:t>
      </w:r>
      <w:r>
        <w:rPr>
          <w:rFonts w:cs="Times New Roman" w:ascii="Times New Roman" w:hAnsi="Times New Roman"/>
          <w:i/>
        </w:rPr>
        <w:t>Об открытии в Анапе XIX Открытого фестиваля кино стран СНГ, Латвии, Литвы и Эстонии "Киношок-2010".</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399.    Куропатченко, А. На "Киношоке" подали "Овсянки" / А. Куропатченко // Краснодар. изв. - 2010. - 18 сент. - С. 12.</w:t>
      </w:r>
      <w:r>
        <w:rPr>
          <w:rFonts w:cs="Times New Roman" w:ascii="Times New Roman" w:hAnsi="Times New Roman"/>
          <w:i/>
        </w:rPr>
        <w:t xml:space="preserve">        Итоги XIX Открытого фестиваля кино стран СНГ, Латвии, Литвы, Эстонии "Киношок".</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00.    Куропатченко, А. Столицу Кубани снимали  Рошаль, Данелия и Рязанов / А. Куропатченко // Краснодар. изв. - 2010. - 25 сент. - С. 14.</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pPr>
      <w:r>
        <w:rPr>
          <w:rFonts w:cs="Times New Roman" w:ascii="Times New Roman" w:hAnsi="Times New Roman"/>
          <w:sz w:val="22"/>
          <w:szCs w:val="22"/>
        </w:rPr>
        <w:t xml:space="preserve">401.    Назад в будущее : кино под небом голубым // Новая газ. Кубани. - 2010. - 2 сент. - С. 5.        </w:t>
      </w:r>
      <w:r>
        <w:rPr>
          <w:rFonts w:cs="Times New Roman" w:ascii="Times New Roman" w:hAnsi="Times New Roman"/>
          <w:i/>
        </w:rPr>
        <w:t>О киносеансах под открытым небом в Юбиленом микрорайоне и Ботаническом саду (проект "Кино нашего двора", организованный кинотеатром "Аврора" и управлением по делам молодежи г. Краснодара.</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402.    Наш земляк возглавит "Киношок" // Аргументы и факты-Юг. - 2010. - 15-21 сент. - С. 4.        </w:t>
      </w:r>
      <w:r>
        <w:rPr>
          <w:rFonts w:cs="Times New Roman" w:ascii="Times New Roman" w:hAnsi="Times New Roman"/>
          <w:i/>
        </w:rPr>
        <w:t>В Анапе открылся 19-й фестиваль кино стран СНГ, Латвии, Литвы и Эстонии. Главный конкурс полнометражных фильмов возглавит наш земляк из Туапсе, художник театра и кино, продюсер Павел Каплевич.</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03.    Новое рождение "Авроры" : о международном фестивале короткого метра Future Shorts, проходившем в кинотеатре "Аврора" // Моск. комсомолец на Кубани. - 2010. - 29 сент.-6 окт. - С. 12.</w:t>
      </w:r>
    </w:p>
    <w:p>
      <w:pPr>
        <w:pStyle w:val="Style15"/>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 рамках фестиваля была представлена программа "Другое поле". Кинотеатр уже полностью перешел на показ фильмов в цифровом формате.</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404.    От киноклассики до "коротышек" // Краснодар. изв. - 2010. - 9 сент. - С. 14.</w:t>
      </w:r>
      <w:r>
        <w:rPr>
          <w:rFonts w:cs="Times New Roman" w:ascii="Times New Roman" w:hAnsi="Times New Roman"/>
          <w:i/>
        </w:rPr>
        <w:t xml:space="preserve">        О киноакции "Кино под открытым небом".</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 xml:space="preserve">405.    Пресс-служба, АМО Усть-Лабинский район. Усть-Лабинский "звездопад" - самый яркий / А. У. Пресс-служба // Вольная Кубань. - 2010. - 7 сент. - С. 4.        </w:t>
      </w:r>
      <w:r>
        <w:rPr>
          <w:rFonts w:cs="Times New Roman" w:ascii="Times New Roman" w:hAnsi="Times New Roman"/>
          <w:i/>
        </w:rPr>
        <w:t>О кинофестивале "Земля отцов - моя земля", который откроется в Усть-Лабинс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pPr>
      <w:r>
        <w:rPr>
          <w:rFonts w:cs="Times New Roman" w:ascii="Times New Roman" w:hAnsi="Times New Roman"/>
          <w:sz w:val="22"/>
          <w:szCs w:val="22"/>
        </w:rPr>
        <w:t xml:space="preserve">406.    Тимофеев, Г. Памяти Сергея Бондарчука / Г. Тимофеев // Вольная Кубань. - 2010. - 29 сент. - С. 4.        </w:t>
      </w:r>
      <w:r>
        <w:rPr>
          <w:rFonts w:cs="Times New Roman" w:ascii="Times New Roman" w:hAnsi="Times New Roman"/>
          <w:i/>
        </w:rPr>
        <w:t>Об открытии мемориальной доски народному артисту СССР режиссеру Сергею Бондарчуку на стене городского Дворца культуры в г. Ейске.</w:t>
      </w:r>
    </w:p>
    <w:p>
      <w:pPr>
        <w:pStyle w:val="Style15"/>
        <w:jc w:val="both"/>
        <w:rPr>
          <w:rFonts w:ascii="Times New Roman" w:hAnsi="Times New Roman" w:cs="Times New Roman"/>
          <w:i/>
          <w:i/>
        </w:rPr>
      </w:pPr>
      <w:r>
        <w:rPr>
          <w:rFonts w:cs="Times New Roman" w:ascii="Times New Roman" w:hAnsi="Times New Roman"/>
          <w:i/>
        </w:rPr>
      </w:r>
    </w:p>
    <w:p>
      <w:pPr>
        <w:pStyle w:val="Style15"/>
        <w:jc w:val="both"/>
        <w:rPr/>
      </w:pPr>
      <w:r>
        <w:rPr>
          <w:rFonts w:cs="Times New Roman" w:ascii="Times New Roman" w:hAnsi="Times New Roman"/>
          <w:sz w:val="22"/>
          <w:szCs w:val="22"/>
        </w:rPr>
        <w:t>407.    Шумовская, Е. В Анапу прилетели "Овсянки" : [об открытии XIX Открытого фестиваля кино стран СНГ, Латвии, Литвы и Эстонии "Киношок-2010"] / Е. Шумовская // Новая газ. Кубани. - 2010. - 13 сент. - С. 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Times New Roman" w:hAnsi="Times New Roman" w:cs="Times New Roman"/>
          <w:sz w:val="22"/>
          <w:szCs w:val="22"/>
        </w:rPr>
      </w:pPr>
      <w:r>
        <w:rPr>
          <w:rFonts w:cs="Arial" w:ascii="Arial" w:hAnsi="Arial"/>
          <w:sz w:val="22"/>
          <w:szCs w:val="22"/>
        </w:rPr>
        <w:t>Цирк</w:t>
      </w:r>
    </w:p>
    <w:p>
      <w:pPr>
        <w:pStyle w:val="Style15"/>
        <w:jc w:val="both"/>
        <w:rPr/>
      </w:pPr>
      <w:r>
        <w:rPr>
          <w:rFonts w:cs="Times New Roman" w:ascii="Times New Roman" w:hAnsi="Times New Roman"/>
          <w:sz w:val="22"/>
          <w:szCs w:val="22"/>
        </w:rPr>
        <w:t>408.    Петровский, Г. На цирковом олимпе: в Сочи завершился III Международный фестиваль-конкурс детских цирковых коллективов "Цирковой Олимп - 2010" / Г. Петровский // Кубан. новости. - 2010. - 14 сент. - С. 12.</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t>409.    Цеквава, В. Осторожно, арена закрывается! : сочинский цирк тоже готовится к Олимпиаде: в нем наконец-то начнется реконструкция / В. Цеквава ; фот. О. Котляренко // Кубан. новости. - 2010. - 17 сент. - С. 17.</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center"/>
        <w:rPr>
          <w:rFonts w:ascii="Arial" w:hAnsi="Arial" w:cs="Arial"/>
          <w:sz w:val="22"/>
          <w:szCs w:val="22"/>
        </w:rPr>
      </w:pPr>
      <w:r>
        <w:rPr>
          <w:rFonts w:cs="Arial" w:ascii="Arial" w:hAnsi="Arial"/>
          <w:sz w:val="22"/>
          <w:szCs w:val="22"/>
        </w:rPr>
        <w:t>Зарубежный опыт</w:t>
      </w:r>
    </w:p>
    <w:p>
      <w:pPr>
        <w:pStyle w:val="Style15"/>
        <w:jc w:val="both"/>
        <w:rPr/>
      </w:pPr>
      <w:r>
        <w:rPr>
          <w:rFonts w:cs="Times New Roman" w:ascii="Times New Roman" w:hAnsi="Times New Roman"/>
          <w:sz w:val="22"/>
          <w:szCs w:val="22"/>
        </w:rPr>
        <w:t xml:space="preserve">410.    Иванова, Е.В. 12-й Международный семинар "Электронные ресурсы и международный обмен: Восток-Запад" / Е. В. Иванова // Науч. и техн. б-ки. - 2010. - N 9. - С. 82-89.        </w:t>
      </w:r>
      <w:r>
        <w:rPr>
          <w:rFonts w:cs="Times New Roman" w:ascii="Times New Roman" w:hAnsi="Times New Roman"/>
          <w:i/>
        </w:rPr>
        <w:t>В том числе рассказ о Библиотеке университета Ситон Холл (Частный католический Университет Ситон Холл, г. Саус-Оранж, штат Нью-Джерси) и о "Русской библиотеке в Америке".</w:t>
      </w:r>
    </w:p>
    <w:p>
      <w:pPr>
        <w:pStyle w:val="Style15"/>
        <w:jc w:val="both"/>
        <w:rPr>
          <w:rFonts w:ascii="Times New Roman" w:hAnsi="Times New Roman" w:cs="Times New Roman"/>
          <w:i/>
          <w:i/>
          <w:sz w:val="22"/>
          <w:szCs w:val="22"/>
        </w:rPr>
      </w:pPr>
      <w:r>
        <w:rPr>
          <w:rFonts w:cs="Times New Roman" w:ascii="Times New Roman" w:hAnsi="Times New Roman"/>
          <w:i/>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2"/>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Сост. Божкова Е.Л., тел. 268-53-45</w:t>
      </w:r>
    </w:p>
    <w:p>
      <w:pPr>
        <w:pStyle w:val="Style15"/>
        <w:jc w:val="both"/>
        <w:rPr>
          <w:rFonts w:ascii="Times New Roman" w:hAnsi="Times New Roman" w:cs="Times New Roman"/>
          <w:sz w:val="24"/>
          <w:szCs w:val="24"/>
          <w:lang w:val="pt-BR"/>
        </w:rPr>
      </w:pPr>
      <w:r>
        <w:rPr>
          <w:rFonts w:cs="Times New Roman" w:ascii="Times New Roman" w:hAnsi="Times New Roman"/>
          <w:sz w:val="24"/>
          <w:szCs w:val="24"/>
          <w:lang w:val="pt-BR"/>
        </w:rPr>
        <w:t>e-mail: sniki@pushkin.kubannet.ru</w:t>
      </w:r>
    </w:p>
    <w:p>
      <w:pPr>
        <w:pStyle w:val="Style15"/>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Style15"/>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Style15"/>
        <w:jc w:val="both"/>
        <w:rPr>
          <w:rFonts w:ascii="Times New Roman" w:hAnsi="Times New Roman" w:cs="Times New Roman"/>
          <w:sz w:val="22"/>
          <w:szCs w:val="22"/>
          <w:lang w:val="pt-BR"/>
        </w:rPr>
      </w:pPr>
      <w:r>
        <w:rPr>
          <w:rFonts w:cs="Times New Roman" w:ascii="Times New Roman" w:hAnsi="Times New Roman"/>
          <w:sz w:val="22"/>
          <w:szCs w:val="22"/>
          <w:lang w:val="pt-BR"/>
        </w:rPr>
      </w:r>
    </w:p>
    <w:sectPr>
      <w:footerReference w:type="default" r:id="rId2"/>
      <w:type w:val="nextPage"/>
      <w:pgSz w:w="11906" w:h="16838"/>
      <w:pgMar w:left="1418"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
    <w:name w:val="Текст1"/>
    <w:basedOn w:val="Normal"/>
    <w:qFormat/>
    <w:pPr>
      <w:suppressAutoHyphens w:val="true"/>
    </w:pPr>
    <w:rPr>
      <w:rFonts w:ascii="Courier New" w:hAnsi="Courier New" w:cs="Courier New"/>
      <w:sz w:val="20"/>
      <w:szCs w:val="20"/>
    </w:rPr>
  </w:style>
  <w:style w:type="paragraph" w:styleId="2">
    <w:name w:val="Текст2"/>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0:40:00Z</dcterms:created>
  <dc:creator>Evgenia</dc:creator>
  <dc:description/>
  <cp:keywords/>
  <dc:language>en-US</dc:language>
  <cp:lastModifiedBy>Evgenia</cp:lastModifiedBy>
  <dcterms:modified xsi:type="dcterms:W3CDTF">2010-12-01T11:50:00Z</dcterms:modified>
  <cp:revision>12</cp:revision>
  <dc:subject/>
  <dc:title>                     Министерство культуры России</dc:title>
</cp:coreProperties>
</file>